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9011897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9 DE OUTU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8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8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PROGRAMA FAMÍLIA PARANAENSE, DESTINADO AO ATENDIMENTO E PROMOÇÃO DE FAMÍLIAS POR MEIO DA OFERTA DE UM CONJUNTO DE AÇÕES INTERSETORI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44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2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ENGÉ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COM 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° 15.128, DE 2006, ESTABELECENDO NOVAS DIRETRIZES AO PROGRAMA DE COMBATE À VIOLÊNCIA CONTRA A MULH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EFESA DOS DIREITOS DA MULHER E COMISSÃO DE DIREITOS HUMANOS E DA CIDADANIA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A POLÍTICA DE PROTEÇÃO AO IDOS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EFESA DOS DIREITOS DA CRIANÇA, DO ADOLESCENTE E DO IDOSO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STINA ÀS MULHERES VÍTIMAS DE VIOLÊNCIA DOMÉSTICA 4% DAS UNIDADES DE PROGRAMAS DE LOTEAMENTOS SOCIAIS E DE HABITAÇÃO POPULA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EFESA DOS DIREITOS DA MULHER E COMISSÃO DE DIREITOS HUMANOS E DA CIDADANIA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0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ARTAGÃO JUNIOR E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TÍTULO DE CIDADÃO HONORÁRIO DO PARANÁ AO SR. NORBERTO ANACLETO ORTIGA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15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RECAPACITAÇÃO DA CENTRAL GERADORA HIDRELÉTRICA - CGH, LOCALIZADA NO MUNICÍPIO DE JAGUARIAÍ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ECOLOGIA E MEIO AMBIENTE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E PLENÁRIO COM PARECER FAVORÁVEL DA C.C.J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8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84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INSTITUIÇÃO DA E-PARANÁ COMUNICAÇÃO, CONFORME ESPECIF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FINANÇAS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sz w:val="32"/>
        </w:rPr>
        <w:t>EMENDAS DE PLENÁRIO AGUARDANDO PAREC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EQUERIMENTO DE COMISSÃO GERAL DE PLENÁRI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3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RTAGÃO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O DIA DO MUTIRÃO DE NATAL DA IGREJA ADVENTISTA DO SÉTIMO D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6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6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EXTINÇÃO DE CARGOS DE PROVIMENTO EM COMISSÃO E A INSTITUIÇÃO DA FUNÇÃO DE GESTÃO PÚBLICA - FG A SEREM ATRIBUÍDAS EXCLUSIVAMENTE A SERVIDORES OCUPANTES DE CARGOS DE PROVIMENTO EFETIV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E PLENÁRIO COM PARECER CONTRÁRIO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2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.124/20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A COMARCA DE NOVA AURORA, DE ENTRÂNCIA INICIAL, ALTERANDO A LEI ESTADUAL Nº 14.277, DE 200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5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5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CLUI DISPOSITIVO NA LEI Nº 17.014, DE 2011, QUE CRIOU A SECRETARIA DE ESTADO DO ESPOR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ESPORT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6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7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RANSFERE AS ATIVIDADES DA ESTRUTURA ORGANIZACIONAL DA SECRETARIA DE ESTADO DO PLANEJAMENTO E COORDENAÇÃO GERAL PARA A DA SECRETARIA DE ESTADO DA FAZEN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COM 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8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VALDIR ROSSONI E BELINATI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 HONORÁRIA DO PARANÁ À SENHORA DELISE GUARIENTI ALMEI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8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22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UMUARAM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9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23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ESPECIAL ALTERANDO O VIGENTE ORÇAMENTO GERAL D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ORÇAMENT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54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32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927, DE 1988, QUE DISPÕE SOBRE O IMPOSTO SOBRE TRANSMISSÃO CAUSA MORTIS E DOAÇÃO DE QUAISQUER BENS OU DIREITOS – ITCMD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54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33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ACRESCENTA PARÁGRAFO 5º AO ARTIGO 36 DA LEI Nº 11580, DE1996, QUE DISPÕE SOBRE O IMPOSTO SOBRE OPERAÇÕES RELATIVAS À CIRCULAÇÃO DE MERCADORIAS E SOBRE PRESTAÇÕES DE SERVIÇOS DE TRANSPORTE INTERESTADUAL E INTERMUNICIPAL E DE COMUNICAÇÃO - ICM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55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4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XTINGUE A SECRETARIA DE ESTADO DO ESPORTE E A SECRETARIA DE ESTADO DO TURISMO E CRIA A SECRETARIA DE ESTADO DO ESPORTE E DO TURISMO E TRANSFORMA A COORDENAÇÃO DE CONTROLE INTERNO, INCLUINDO AS COMPETÊNCIAS DA CORREGEDORIA E DA OUVIDORIA GERAL, EM CONTROLADORIA GERAL DO ESTA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GUARDANDO PARECERES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21/13, APOSTO AO PROJETO DE LEI Nº 958/11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CIPLINA A IDENTIFICAÇÃO DOS PROFISSIONAIS DE EDUCAÇÃO FÍSICA, CONTRATADOS POR ESTABELECIMENTOS QUE EXERÇAM ATIVIDADES LIGADAS ÀS ÁREAS DE ATIVIDADES FÍSICAS E DO DESPORTO, CONFORME CRITÉRIOS ESTABELECIDOS EM LEGISLAÇÃO ESPECÍ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Nº 22/13, APOSTO AO PROJETO DE LEI Nº 263/13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FELIZARDO MENEGUETTI A PONTE SOBRE O RIO IVAÍ, LOCALIZADA NA PR-323 ENTRE OS MUNICÍPIOS DE DOUTOR CAMARGO E JUSSA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4"/>
          <w:szCs w:val="32"/>
          <w:lang w:val="es-ES_tradnl"/>
        </w:rPr>
      </w:pPr>
      <w:r>
        <w:rPr>
          <w:rFonts w:cs="Arial" w:ascii="Arial" w:hAnsi="Arial"/>
          <w:b/>
          <w:bCs/>
          <w:color w:val="000000"/>
          <w:sz w:val="44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9/10/20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AMPLIAÇÃO DA REDE DE ENERGIA ELÉTRICA DO CAMPUS REGIONAL DA UNIVERSIDADE ESTADUAL DE MARINGÁ EM CIANOR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ELABORAÇÃO DE PROJETOS CÍVEIS PARA CONSTRUÇÃO DE MICRO, PEQUENAS E MÉDIAS AGROINDÚSTRIAS DE LÁTICOS, EMBUTIDOS E BOLACHAS COM APROVAÇÃO PRÉVIA DO SISTEMA BRASILEIRO DE INSPEÇÃO DE PRODUTOS DE ORIGEM ANIMAL - SISBI-PO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SUGERE A LIBERAÇÃO DE RECURSOS PARA A INSTALAÇÃO DE ILUMINAÇÃO NO CAMPO DE FUTEBOL DO DISTRITO DE JOIA, MUNICÍPIO DE QUARTO CENT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E UM PARQUE INFANTIL NO CENTRO DE EDUCAÇÃO INFANTIL LUIZ FAVA, NO MUNICÍPIO DE QUARTO CENT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ALTAMIRA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ARARU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7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BARBOSA FERRAZ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BOA ESPERANÇ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CAMPINA DA LAGO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CORUMBATAÍ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ENGENHEIRO BELT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FARO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FÊNIX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IRETAM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JANIÓPOL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INSTALAÇÃO DA DEFENSORIA PÚBLICA NO MUNICÍPIO DE JURAN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7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INSTALAÇÃO DA DEFENSORIA PÚBLICA NO MUNICÍPIO DE LUIZIANA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sectPr>
      <w:type w:val="nextPage"/>
      <w:pgSz w:w="12240" w:h="15840"/>
      <w:pgMar w:left="1418" w:right="1418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0-29T12:52:00Z</dcterms:modified>
  <cp:revision>1166</cp:revision>
  <dc:subject/>
  <dc:title>1º SESSÃO LEGISLATIVA DA 17ª LEGISLATURA</dc:title>
</cp:coreProperties>
</file>