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98109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0601729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9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9 DE SET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00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BARBOSA NET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SENHOR ASSAAD NABHAN.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02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UTILIZAÇÃO DE SISTEMA DE CATRACAS E MÁQUINAS DE EMISSÃO DE BILHETES NOS VEÍCULOS DE TRANSPORTE COLETIVO DE PASSAGEIROS E DA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19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TERMINA NO ÂMBITO DO ESTADO DO PARANÁ A ROTULAGEM DE PRODUTOS QUE CONTENHAM TRANSGÊNICOS CUJA FABRICAÇÃO TENHAM SIDO UTILIZADOS ORGANISMOS GENETICAMENTE MODIFICADOS (OGMS) E DA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23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ARLOS SIMÕ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ENTRADA E PERMANÊNCIA DE ANIMAIS EM RECINTOS FECHADOS E ESTABELECE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53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ÂNGELO VANHON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PARA A ÚLTIMA QUARTA FEIRA DE NOVEMBRO COMO “DIA ESTADUAL DA CRIANÇA COM NEOPLASIA” E DÁ OUTRAS PROVIDÊNCIAS.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26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FRANCISCO BUHRE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INSTITUIR O TESTE VOCACIONAL NA REDE OFICIAL DE ENSINO N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E.C.E.C.T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7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DEMIR BIE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INCLUSÃO DO SANTUÁRIO DE NOSSA SENHORA DE LOURDES NO ROTEIRO TURÍSTICO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A.I.C.T.M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25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DIA ESTADUAL DO ROTARACT, A SER COMEMORADO ANUALMENTE NA DATA DE 26 DE OUTUBR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0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DIA DE LUTA CONTRA O CÂNCER DE MAMA N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7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3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XA O EFETIVO DA POLÍCIA MILITAR DO PR. EM 20.237 (VINTE MIL DUZENTOS E TRINTA E SETE) POLICIAIS-MILITARES, DISTRIBUÍDOS PELOS RESPECTIVOS POSTOS E GRADUAÇÕES, BEM COMO ALTERAR A LEI ESTADUAL Nº 6.774, DE 08 DE JANEIRO DE 1976 (LEI DE ORGANIZAÇÃO BÁSICA DA PMPR.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7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SERICULTORES DE ALTÔNIA E REGIÃO – ASSERAR, COM SEDE E FORO NA CIDADE DE ALTÔN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3:02:00Z</dcterms:created>
  <dc:creator>DIRETORIA DE ASSISTÊNCIA AO PLENÁRIO</dc:creator>
  <dc:description/>
  <dc:language>en-US</dc:language>
  <cp:lastModifiedBy>ASSEMBLEIA LEGISLATIVA</cp:lastModifiedBy>
  <cp:lastPrinted>2005-09-13T15:18:00Z</cp:lastPrinted>
  <dcterms:modified xsi:type="dcterms:W3CDTF">2005-09-18T13:02:00Z</dcterms:modified>
  <cp:revision>2</cp:revision>
  <dc:subject/>
  <dc:title>ASSEMBLÉIA LEGISLATIVA DO ESTADO DO PARANÁ</dc:title>
</cp:coreProperties>
</file>