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64127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5367495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ERMUTAR IMÓVEIS COM 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E PROTEÇÃO DOS ANIMAIS, NO MEIO AMBIENTE E DO DIREITO HUMANO, COM SEDE E FORO NO MUNICÍPIO DE GUAÍ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FRENTE INTERPARLAMENTAR PARANÁ – TUCUMÁN, ESTABELECENDO PARCERIA ENTRE A ASSEMBLÉIA LEGISLATIVA DO PARANÁ E A HONORABLE LEGISLATURA DE TUCUMÁN (ARGENTINA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cp:keywords/>
  <dc:language>en-US</dc:language>
  <cp:lastModifiedBy>Assembleia Legislativa do Estado do Parana</cp:lastModifiedBy>
  <dcterms:modified xsi:type="dcterms:W3CDTF">2008-11-05T02:39:00Z</dcterms:modified>
  <cp:revision>51</cp:revision>
  <dc:subject/>
  <dc:title>1º SESSÃO LEGISLATIVA DA 16ª LEGISLATURA</dc:title>
</cp:coreProperties>
</file>