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0.3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393170780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4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DIA ESTADUAL DA SAÚDE AUDITIVA, A SER COMEMORADO ANUALMENTE NA DATA DE 10 DE NOVEM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OS HIPERMERCADOS E AOS SUPERMERCADOS, A DISPOREM DE LOCAL DESTACADO PARA A VENDA DE PRODUTOS ORGÂNIC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SCOLA DE FUTEBOL IBIPORÃ, COM SEDE E FORO NA CIDADE DE IBIPORÃ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3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 E PARA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044/12 – DEPUTADA CANTORA MARA LIMA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S SUPERMERCADOS E DEMAIS ESTABELECIMENTOS SIMILARES A DIVULGAREM EM DESTAQUE A DATA DE VENCIMENTO DOS PRODUTOS INCLUÍDOS EM TODAS AS PROMOÇÕES ESPECIAIS LANÇADAS POR ESTES ESTABELECIMEN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NÚMERO MÍNIMO DE CAIXAS QUE OS ESTABELECIMENTOS (BARES, RESTAURANTES, CASAS NOTURNAS E SIMILARES) DEVEM POSSUI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8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PERÍODO PARA QUE AS PESSOAS FÍSICAS E JURÍDICAS, QUE TENHAM SOB SUA GUARDA O BHC (HEXACLOROBENZENO) OU QUALQUER OUTRO AGROTÓXICO PROIBIDO POR LEI, APRESENTEM JUNTO AOS ESCRITÓRIOS QUE MENCIONA DECLARAÇÃO CONTENDO OS DADOS QU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455/12 – DEP. MARCELO RANGEL).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ISPÕE SOBRE A OBRIGATORIEDADE DE EMPRESAS QUE UTILIZAM O E-COMERCE, COM HOSPEDAGENS EM SITES NA INTERNET E QUE TENHAM MATRIZ OU FILIAIS NO ESTADO DO PARANÁ, INSERIREM EM SEUS SITES OS RESPECTIVOS ENDEREÇOS, TELEFONES E DADOS CADASTRAIS COMPLE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EDUCAÇÃO PREVENTIVA E COMBATE A VERMINOS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 DA LEI ESTADUAL Nº 11.182/95, LEI DO MEIO INGRESS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ETOS NºS. 359/12 – DEPUTADO PROFESSOR LEMOS,  444/12 – DEPUTADO MARCELO RANGEL E 486/12 – DEPUTADO ANDRE BUENO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SSEGURA AO CÔNJUGE DO CONSUMIDOR DE PRESTADORA DE SERVIÇOS PÚBLICOS O DIREITO DE SOLICITAR A INCLUSÃO DO SEU NOME NA FATURA MENSAL DE CONSUM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QUE OS HIPERMERCADOS E SUPERMERCADOS ESTABELECIDOS NO ESTADO DO PARANÁ, COLOQUEM OS PREÇOS DOS PRODUTOS ARMAZENADOS NAS PRATELEIRAS INFERIORES VOLTADOS PARA CIM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 COOPERATIVISM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O IDOS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PROCURADORIA GERAL DE JUSTIÇA – OFÍCIO Nº 183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ESTADUAL Nº 17.243/ 2012, E FIXA O VALOR DO AUXÍLIO ALIMENTAÇÃO CONCEDIDO A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1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SSISTÊNCIA SOCIAL E EDUCACIONAL O BOM PASTOR, COM SEDE E FORO NO MUNICÍPIO DE SÃO JO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DA VILA DIVA, COM SEDE NO MUNICÍPIO DE RIO AZUL E FORO NO MUNICÍPIO DE REBOUÇ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DE CAMPO DO TENENTE, COM SEDE NO MUNICÍPIO DE CAMPO DO TENENTE E FORO NO MUNICÍPIO RIO NEG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</w:t>
      </w:r>
      <w:r>
        <w:rPr>
          <w:rFonts w:cs="Arial" w:ascii="Arial" w:hAnsi="Arial"/>
          <w:b/>
          <w:bCs/>
          <w:sz w:val="32"/>
          <w:szCs w:val="32"/>
        </w:rPr>
        <w:t>DEPUTADOS RENI PEREIRA, ANDRÉ BUENO, CESAR SILVESTRI FILHO E NEY LEPREVOST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OLÍTICA DE INCENTIVO AO ESPORTE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6º DA LEI 9.579 /1991, QUE DISPÕE SOBRE A CRIAÇÃO, ORGANIZAÇÃO E COMPETÊNCIA DO CONSELHO ESTADUAL DE DEFESA DA CRIANÇA E DO ADOLESC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ISTEMA ESTADUAL DE INFORMAÇÕES DE GOVERNO, CRIA O CONSELHO ESTADUAL DE TECNOLOGIA DA INFORMAÇÃO E COMUNICAÇÃO E O PROGRAMA ESTADUAL DE INFORMAÇÕES INTEGRA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MODIFICATIV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4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TAXA DE LICENCIAMENTO PARA USO OU OCUPAÇÃO DA FAIXA DE DOMÍNIO DAS RODOVIAS, ADMINISTRADAS PELO DEPARTAMENTO DE ESTRADAS DE RODAGE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tabs>
          <w:tab w:val="clear" w:pos="708"/>
          <w:tab w:val="left" w:pos="3751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CRIAÇÃO DO CONSELHO ESTADUAL DE POVOS INDÍGENAS E COMUNIDADES TRADICIONAIS DO ESTADO NA ESTRUTURA ORGANIZACIONAL DA SECRETARIA DE ESTADO DA JUSTIÇA, CIDADANIA E DIREITOS HUM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ESO BRUTO MÁXIMO DO MATERIAL ESCOLAR DOS ALUNOS DE ESTABELECIMENTOS DE ENSINO PÚBLICO E PRIV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SAÚ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DEVOLUÇÃO DO VALOR DA MATRÍCULA NOS ESTABELECIMENTOS DE ENSINO SUPERIOR, NAS SITUAÇÕES EM QUE ESPECIF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BENEFICÊNCIA CAMILIANA DO SUL, COM SEDE E FORO NO MUNICÍPIO DE CONCÓRDIA NO ESTADO DE SANTA CATARINA E REPRESENTAÇÃO NO  MUNICÍPIO DE CAST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ORNA OBRIGATÓRIO AFIXAR EM LOCAL VISÍVEL AOS ALUNOS DAS INSTITUIÇÕES DE ENSINO SUPERIOR INFORMAÇÕES SOBRE GRATUIDADE NA EMISSÃO DE CERTIFICADOS E DIPLOM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BENEFICENTE DE MÃOS UNIDAS, COM SEDE E FORO NA CIDADE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7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NO ÂMBITO DA SECRETARIA DE ESTADO DA JUSTIÇA, CIDADANIA E DIREITOS HUMANOS, O CONSELHO ESTADUAL DOS DIREITOS DA MULH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DIREITOS HUMANOS E DA CIDADANIA E COMISSÃO DE DEFESA DOS DIREITOS DA MULH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57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FUNDO ESTADUAL DE SAÚDE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0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COMISSÃO EXECUTIV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REVOGA A RESOLUÇÃO Nº 009/2010. (REGULAMENTA OS ANEXOS IV E V DA LEI 16.390/2010, QUE SE CONSTITUEM EM GRATIFICAÇÃO AOS SERVIDORES DO QUADRO EFETIVO DA ASSEMBLEIA LEGISLATIV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 xml:space="preserve">04/12/2012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 VEÍCULO PARA VIGILÂNCIA SANITÁRIA DO MUNICÍPIO DE ITAIPULÂND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1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DIAMANTE DO SUL NO PROGRAMA ESTADUAL DO CALCÁR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LIBERAÇÃO DE RECURSOS PARA O MUNICÍPIO DE DIAMANTE DO SUL, PARA AQUISIÇÃO DE UMA PLANTADEIRA/ADUBADEI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ONINHO WANDSCHE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ATRAVÉS DE FINANCIAMENTO POR INSTITUIÇÃO ESTADUAL EM FAVOR DE MUNICÍPIOS PARTICIPANTES DO PROGRAMA PATRULHA DO CAMPO, VISANDO A AQUISIÇÃO DE COMBUSTÍVEIS E MATERI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4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AQUISIÇÃO DE UMA VIATURA DA POLÍCIA MILITAR PARA ATENDER À POPULAÇÃO DO MUNICÍPIO DE FAZENDA RIO GRAND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TINAÇÃO DE UMA AMBULÂNCIA PARA O MUNICÍPIO DE FAZENDA RIO GRAND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6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PERFURAÇÃO DE POÇOS ARTESIANOS E INSTALAÇÃO DE REDE DE ÁGUA NAS COMUNIDADES DE SÃO GABRIEL E LINHA RIO DA PAZ - PINHEIRO, LOCALIZADAS NO MUNICÍPIO DE LIND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MATERIAL ESPORTIVO PARA A ASSOCIAÇÃO DE MORADORES NOSSA SENHORA DE FÁTIMA DE TELÊMACO BOR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DUAS ACADEMIAS AO AR LIVRE PARA O MUNICÍPIO DE SÃO JORGE D’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9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</w:t>
      </w:r>
      <w:r>
        <w:rPr>
          <w:rFonts w:cs="Arial" w:ascii="Arial" w:hAnsi="Arial"/>
          <w:sz w:val="32"/>
          <w:szCs w:val="32"/>
        </w:rPr>
        <w:t>UGERE A LIBERAÇÃO DE RECURSOS PARA PAVIMENTAÇÃO POLIÉDRICA EM TRECHO DA LINHA HARMONIA, NO MUNICÍPIO DE MARIP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VIATURA PARA O PELOTÃO DA POLÍCIA MILITAR DO MUNICÍPIO DE PLANALT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ABERTURA DO MÓDULO POLICIAL SITUADO NA RUA BETONEX, BAIRRO GUARITUBA EM PIRAQUARA, REGIÃO METROPOLITANA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RECURSOS PARA REFORMA COMPLETA DO PRÉDIO DA APAE, NO MUNICÍPIO DE MOREIRA SAL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RECURSOS PARA CONSTRUÇÃO DE UM COLÉGIO ESTADUAL NO JARDIM SANTA CRUZ, NO MUNICÍPIO DE CAMPO MOURÃO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2-04T13:57:00Z</dcterms:modified>
  <cp:revision>792</cp:revision>
  <dc:subject/>
  <dc:title>1º SESSÃO LEGISLATIVA DA 17ª LEGISLATURA</dc:title>
</cp:coreProperties>
</file>