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3528664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SIMBOLOGIA E O VALOR DA FUNÇÃO DE SECRETÁRIO DE SESSÃO DE JULGAMENTO PREVISTOS NOS ANEXOS DA LEI ESTADUAL Nº 17.474, DE 02 DE JANEIRO DE 2013 E DÁ OUTRAS PROVIDÊNCIAS.</w: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45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O INCISO II NO § 1º DO ARTIGO 4º DA LEI ESTADUAL Nº 16.023, DE 19 DE DEZEMBRO DE 2013, E CRIA UMA FUNÇÃO COMISSIONADA DE SUPERVISOR DE SECRETARIA NOS JUIZADOS ESPECIAIS DE ENTRÂNCIA FINAL COM CARGO DE SECRETÁRIO PROVIDO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XA O EFETIVO DA POLÍCIA MILITAR DO PARANÁ EM 27.329 MILITARES ESTADUAIS E ADOTA OUTRAS PROVIDÊNCIAS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Recuo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CAPUT DO ART. 24 DA LEI COMPLEMENTAR Nº 123, DE 9 DE SETEMBRO DE 2008, QUE INSTITUIU O PLANO DE CARGOS, CARREIRAS E VENCIMENTOS DO QUADRO DE FUNCIONÁRIOS DA EDUCAÇÃO BÁSICA DA REDE PÚBLICA ESTADU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DU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Recuo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ind w:left="720" w:hanging="0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 IMPLANTAÇÃO DA COMPLEMENTAÇÃO DA HORA ATIVIDADE AOS INTEGRANTES DO CARGO DE PROFESSOR NO EXERCÍCIO DA DOCÊNCIA DA REDE ESTADUAL DE EDUCAÇÃO BÁSICA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DU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5:35:00Z</dcterms:created>
  <dc:creator>EILLEEN/MARIO</dc:creator>
  <dc:description/>
  <cp:keywords/>
  <dc:language>en-US</dc:language>
  <cp:lastModifiedBy>KIKA</cp:lastModifiedBy>
  <cp:lastPrinted>2014-07-01T18:35:00Z</cp:lastPrinted>
  <dcterms:modified xsi:type="dcterms:W3CDTF">2014-07-02T15:01:00Z</dcterms:modified>
  <cp:revision>23</cp:revision>
  <dc:subject>PLENÁRIO</dc:subject>
  <dc:title>ordemEXT.doc</dc:title>
</cp:coreProperties>
</file>