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931622854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CULTURA UNIVERSAL, MUNICÍPIO DE FARO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MURO EM TORNO DA ESCOLA ESTADUAL GETÚLIO VARGAS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A CASA PARA O CASEIRO DO COLÉGIO ESTADUAL CULTURA UNIVERSAL, NO MUNICÍPIO DE FARO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PADRE ANTONIO VIEIRA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NA ESCOLA ESTADUAL ARTHUR RAMOS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GABRIEL SEGUNDO SCIPIONE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 ELIAS ABRAHÃO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OLÉGIO ESTADUAL GABRIEL SCIPIONE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OLÉGIO ESTADUAL VILA CASTELO BRANCO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.E.E.B.J.A. ELIAS ABRAHÃO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SALAS DE AULA, BANHEIROS E AMBIENTES ADMINISTRATIVOS NO COLÉGIO ESTADUAL DO MUNICÍPIO DE CORUMBATAÍ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PASSARELA COBERTA DE ACESSO À QUADRA DE ESPORTES NO COLÉGIO ESTADUAL 14 DE DEZEMBRO, MUNICÍPIO DE PEABIRU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DO FUNDO ROTATIVO, PROGRAMA DE PROJETOS DE RECURSOS DESCENTRALIZADOS, PARA EXECUÇÃO DE REFORMAS NO COLÉGIO ESTADUAL UNIDADE POLO, MUNICÍPIO DE CAMPO MOURÃO. 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ROGRAMA DE PROJETOS DE RECURSOS DESCENTRALIZADOS, PARA EXECUÇÃO DE REFORMAS NO COLÉGIO ESTADUAL DR. OSVALDO CRUZ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CAMPO MOURÃO,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 AGRÍCOLA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,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SNTRUÇÃO DE REFEITÓRIO E COZINHA NO COLÉGIO ESTADUAL PREFEITO ANTONIO TEODORO DE OLIVEIRA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SALAS DE AULA, BIBLIOTECA, SALA DE PROFESSORES, BANHEIROS E SALAS PARA ADMINISTRAÇÃO NO COLÉGIO ESTADUAL AGRÍCOLA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PASSARELA COBERTA E FECHAMENTO LATERAL DA QUADRA DE ESPORTES DO COLÉGIO ESTADUAL SALLES DE OLIVEIRA, NO MUNICÍPIO DE CAMPINA DA LAGOA.</w:t>
      </w:r>
      <w:r>
        <w:rPr>
          <w:rFonts w:cs="Arial" w:ascii="Arial" w:hAnsi="Arial"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32"/>
          <w:szCs w:val="32"/>
        </w:rPr>
      </w:pPr>
      <w:r>
        <w:rPr>
          <w:rFonts w:cs="Arial" w:ascii="Arial" w:hAnsi="Arial"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30"/>
          <w:szCs w:val="30"/>
        </w:rPr>
      </w:pPr>
      <w:r>
        <w:rPr>
          <w:rFonts w:cs="Arial" w:ascii="Arial" w:hAnsi="Arial"/>
          <w:bCs/>
          <w:color w:val="FF0000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OURILÂNDIA, MUNICÍPIO DE BARBOSA FERRAZ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DE BORBÔNIA,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LUZIA GARCIA VILLAR, NO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MACHADO DE ASSIS, NO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DA PR-534, QUE LIGA OS MUNICÍPIOS DE MIRASELVA A CENTENÁRIO DO SUL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ESSÃO DE UMA AMBULÂNCIA DE TRANSPORTE DE PACIENTES PARA O MUNICÍPIO DE MIRASELV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MPLIAÇÃO E REFORMA DA ESCOLA JOELSON BIACCIO DO DISTRITO DE PIQUIRIVAÍ,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RECUPERAÇÃO DE 12 KM DA ESTRADA DENOMINADA CAMINHOS DA EDUCAÇÃO, LOCALIZADA NO MUNICÍPIO DE CAMPO MOURÃO ATÉ O RIO VÁRZE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CLUSÃO DA ESTRADA DA COMUNIDADE RIO DA VÁRZEA ATÉ FAZENDA BOA ESPERANÇA, COM PEDRAS IRREGULARES NOS SEUS 6 KM DE EXTENS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O DESASSOREAMENTO DO PARQUE DAS TORRES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APARELHO DE RAIOS X AO HOSPITAL DO MUNICÍPIO DE ANDIR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UAS AMBULÂNCIAS, DEVIDAMENTE EQUIPADAS, PARA 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ASFALTO PARA VIABILIZAÇÃO DE ACOSTAMENTO EM RODOVIA NO PERÍMETRO URBANO DO MUNICÍPIO DE FIGUEIR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OIS VEÍCULOS PARA O PROGRAMA SAÚDE DA FAMÍLIA D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UAS CAMINHONETES PARA VIGILÂNCIA SANITÁRIA, EPIDEMIOLÓGICA E CONTROLE DE ENDEMIAS DENGUE, N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CLUSÃO DAS OBRAS DE REDE DE ESGOTO E SANEAMENTO NOS BAIRROS COLINA VERDE E SANTA TEREZINHA, NO MUNICÍPIO DE SANTO ANTÔNIO DA PLAT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ALARGAMENTO DA PR-364, QUE LIGA A BR-277 AO MUNICÍPIO DE GOIOXIM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AVIMENTAÇÃO COM ASFALTO NA RODOVIA PR-364, QUE LIGA O MUNICÍPIO DE LARANJAL A ALTAMIRA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AVIMENTAÇÃO COM ASFALTO NA RODOVIA LUIZ DOUGLAS ARAÚJO, QUE LIGA O MUNICÍPIO DE GOIOXIM A MARQUINHOS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EFETIVO POLICIAL PARA O MUNICÍPIO DE CORUMBAT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1T19:28:00Z</dcterms:modified>
  <cp:revision>851</cp:revision>
  <dc:subject/>
  <dc:title>1º SESSÃO LEGISLATIVA DA 17ª LEGISLATURA</dc:title>
</cp:coreProperties>
</file>