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6384354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1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0 DE NOVEM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16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UTORIZAÇÃO DA CONSTRUÇÃO DA CENTRAL GERADORA HIDRELÉTRICA, LOCALIZADA NO MUNICÍPIO DE SANTO ANTÔNIO DO PARAÍS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52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TRIBUNAL DE JUSTIÇA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b/>
          <w:sz w:val="32"/>
          <w:szCs w:val="32"/>
        </w:rPr>
        <w:t>– OFÍCIO Nº 1125/20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TRANSFERE O MUNICÍPIO DE PITANGUEIRAS DO FORO REGIONAL DE ROLÂNDIA, COMARCA DA REGIÃO METROPOLITANA DE LONDRINA, DE ENTRÂNCIA FINAL , PARA A COMARCA DE ASTORGA, DE ENTRÂNCIA INTERMEDIÁRIA, ALTERANDO A LEI ESTADUAL Nº 14.277, DE 30 DE DEZEMBRO DE 2003 - CÓDIGO DE ORGANIZAÇÃO E DIVISÃO JUDICIÁRIAS DO ESTADO DO PARANÁ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ª DISCUSSÃO DO PROJETO DE LEI Nº 371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OSMAR BERTOLD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 xml:space="preserve">ALTERA A LEI Nº 17.052 DE 23 DE JANEIRO DE 2012 QUE DISPÕE SOBRE A PRÁTICA DE ESPORTE DE AVENTURA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PARECERES FAVORÁVEIS DA C.C.J., COMISSÃO DE ESPORTES E COMISSÃO DE TURISM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sz w:val="32"/>
        </w:rPr>
        <w:t>3ª DISCUSSÃO DO PROJETO DE LEI Nº 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ESTABELECE A POLÍTICA DE PROTEÇÃO AO IDOS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PARECERES FAVORÁVEIS DA C.C.J., COMISSÃO DE DEFESA DOS DIREITOS DA CRIANÇA, DO ADOLESCENTE E DO IDOSO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42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9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UTORIZA O PODER EXECUTIVO A EFETUAR A DOAÇÃO DE IMÓVEL AO INSTITUTO PARANAENSE DE CEGOS, NO MUNICÍPIO DE CURITIB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DIREITOS HUMANOS E CIDADANIA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45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INSTITUI NO CALENDÁRIO OFICIAL DE EVENTOS DO ESTADO DO PARANÁ A FESTA DA NOSSA SENHORA DA SALETTE, REALIZADA ANUALMENTE NO DIA 19 DE SETEMBRO, NO MUNICÍPIO DE MANOEL RIB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46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WILSON QUINT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ENOMINA RODOVIA DA MODA A PR-317 NO MUNICÍPIO DE MARING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53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sz w:val="32"/>
          <w:szCs w:val="32"/>
          <w:shd w:fill="FFFFFF" w:val="clear"/>
        </w:rPr>
        <w:t>CAITO QUINTANA, TADEU VENERI, ANDRE BUENO, PEDRO LUPION, ROSE LITRO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A CONCESSÃO E A MANUTENÇÃO DO TÍTULO DE UTILIDADE PÚBLICA A ENTIDADES N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56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4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PROVA CRÉDITO ESPECIAL, ALTERANDO O VIGENTE ORÇAMENTO GERAL DO ESTAD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43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DEPUTADO </w:t>
      </w:r>
      <w:r>
        <w:rPr>
          <w:rFonts w:cs="Arial" w:ascii="Arial" w:hAnsi="Arial"/>
          <w:b/>
          <w:bCs/>
          <w:sz w:val="32"/>
          <w:szCs w:val="32"/>
          <w:shd w:fill="FFFFFF" w:val="clear"/>
        </w:rPr>
        <w:t>ANIBELLI NET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RODOVIA JOSÉ LUIZÃO O TRECHO DA RODOVIA PR-182, ENTRE OS MUNICÍPIOS DE LOANDA E SANTA IZABEL DO IVAÍ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60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5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E ACRESCE OS DISPOSITIVOS QUE ESPECIFICA, DA LEI Nº 17.082, DE 2012 QUE REGULAMENTA O ACORDO DIRETO DE PRECATÓRIOS E ESTABELECE POLÍTICAS FAZENDÁR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61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5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PARCELAMENTO ESPECIAL DOS CRÉDITOS TRIBUTÁRIOS RELACIONADOS AO IMPOSTO SOBRE OPERAÇÕES RELATIVAS À CIRCULAÇÃO DE MERCADORIAS E SOBRE PRESTAÇÕES DE SERVIÇOS DE TRANSPORTES INTERESTADUAL E INTERMUNICIPAL E DE COMUNICAÇÃO - ICMS E AO IMPOSTO SOBRE TRANSMISSÃO CAUSA MORTIS E DOAÇÃO DE QUAISQUER BENS OU DIREITOS - ITCMD, EM RAZÃO DE PROGRAMA DE CONCILIAÇÃO JUDICIAL E EXTRAJUDICI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UARDANDO PARECERES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COMISSÃO GERAL DE PLENÁRIO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1-20T12:28:00Z</dcterms:modified>
  <cp:revision>1190</cp:revision>
  <dc:subject/>
  <dc:title>1º SESSÃO LEGISLATIVA DA 17ª LEGISLATURA</dc:title>
</cp:coreProperties>
</file>