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680953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AGOST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PROIBIÇÃO DA EMISSÃO DE BOLETO DE OFERTA, SEM SOLICITAÇÃO PRÉVIA, PARA CONTRATAÇÃO DE PRODUTOS E SERVIÇO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MELIPONICULTORES DE MANDIRITUBA - AMAMEL, COM SEDE NO MUNICÍPIO DE MANDIRITUBA E FORO NO FORO REGIONAL DE FAZENDA RIO GRANDE DA COMARCA DA REGIÃO METROPOLITANA DE CURITIB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A EDIFICAÇÃO DO CENTRO CULTURAL DE IRATI À UNIVERSIDADE ESTADUAL DO CENTRO-OESTE – UNICENT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O TRIGO, REALIZADA ANUALMENTE NO ÚLTIMO DOMINGO DO MÊS DE JANEIRO,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POLÍTICA ESTADUAL DE PROTEÇÃO DOS DIREITOS DA PESSOA COM SÍNDROME DO X FRÁGI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9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MATINH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ANTÉ LA VIE DE PROMOÇÃO À VIDA E PRESTAÇÃO DE SERVIÇOS EM SAÚDE E MEIO AMBIENTE, COM SEDE E FORO EM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AGRICULTORES DE GUAIACA, COM SEDE E FORO NA CIDADE DE SÃO JOÃO DO TRIUNF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4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À ASSOCIAÇÃO FRANCISCANA DE EDUCAÇÃO AO CIDADÃO ESPECIAL - AFE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8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ROLÂNDIA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RIBEIRÃO CLARO NO PROGRAMA “ESPAÇO CIDADÃ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JAPIRA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JAGUARIAÍVA NO PROGRAMA “ESPAÇO CIDADÃ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3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JACAREZINHO     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IBAITI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GOIOERÊ      NO PROGRAMA “ESPAÇO CIDADÃ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6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FIGUEIRA     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7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CORNÉLIO PROCÓPIO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8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BELA VISTA DO PARAÍSO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9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BARRA DO JACARÉ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0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APUCARANA      NO PROGRAMA “ESPAÇO CIDADÃO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1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CRIÇÃO DO MUNICÍPIO DE ABATIÁ NO PROGRAMA “ESPAÇO CIDADÃO”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2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ROMOÇÃO E A IMPLEMENTAÇÃO DE PROJETO DE ESPORTE E LAZER NO LITORAL DO ESTADO DO PARANÁ DURANTE A TEMPORADA DE VERANEIO 2013/2014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3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CLUSÃO DO MUNICÍPIO DE CASCAVEL      NO PROJETO ROTA DO ESPORTE PARA AQUISIÇÃO DE DOIS VEÍCULOS NOVOS MODELO VAN PARA TRANSPORTE DE ATLETAS E PROFESSORES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27T20:09:00Z</dcterms:modified>
  <cp:revision>1073</cp:revision>
  <dc:subject/>
  <dc:title>1º SESSÃO LEGISLATIVA DA 17ª LEGISLATURA</dc:title>
</cp:coreProperties>
</file>