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001254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4 DE ABRIL DE 201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4/12, APOSTO AO PROJETO DE LEI Nº 718/11 DE 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S HERMAS JUNIOR E GILBERTO RIBEIRO E PROJETO Nº 973/11 - DEPUTADO PEDRO LUPION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 ARTIGO 3º,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1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RASCA RODRIG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7 DA LEI Nº 13.806, DE 30 DE SETEMBRO DE 2002. (CONTROLE DA POLUIÇÃO ATMOSFÉRICA)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REVENÇÃO E O COMBATE ÀS DOENÇAS ASSOCIADAS À EXPOSIÇÃO SOLAR DO TRABALHADOR RURAL, DO PESCADOR E DO AQUICULTOR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"FESTA DO BOM JESUS", DA COMUNIDADE UCRANIANA, REALIZADA ANUALMENTE NO DIA 06 DE AGOSTO, NO MUNICÍPIO DE PALMITAL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5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ESTADUAL DO TURISTA, A SER COMEMORADO ANUALMENTE NO DIA 27 DE SETEMBR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0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NEY LEPREVO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DUCAÇÃO E COMISSÃO DE AGRICULTURA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EMENDA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, NA FORMA DA SUBEMENDA SUBSTITUTIVA GERA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“ASSOCIAÇÃO DESPORTIVA ASA LESTE”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INSTITUTO AÇÃO CULTURAL HOMAR PACZKOWSKI ANTUNES PINTO, COM SEDE E FORO NO MUNICÍPIO DE PONTA GROSS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0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GULAMENTAÇÃO E AUTORIZAÇÃO NA REALIZAÇÃO DE EVENTOS DE "ARTES MARCIAIS MISTURADAS" OU "MIXED MARTIAL ARTS" NO ÂMBIT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 E COMISSÃO DE DIREITOS HUMANOS E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ESPORTES COM PARECER FAVORÁVEL DA C.C.J., NA FORMA DA 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39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HOTÉIS, MOTÉIS, PENSÕES E ESTABELECIMENTOS CONGÊNERES A AFIXAREM CARTAZ COM AS EXIGÊNCIAS LEGAIS PARA HOSPEDAGEM DE CRIANÇAS E ADOLESCE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OS DIREITOS DA CRIANÇA, DO ADOLESCENTE E DO IDOSO, COMISSÃO DE SEGURANÇA PÚBLICA, COMISSÃO DE TURISMO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“ASSOCIAÇÃO CAFELANDENSE DE APOIO ÀS FAMÍLIAS NECESSITADAS”, COM SEDE NO MUNICÍPIO DE CAFELÂNDIA E FORO NO MUNICÍPIO DE CORBÉL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8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4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O “INSTITUTO MAFRA DE PESQUISA EDUCAÇÃO E SAÚDE”, COM SEDE NO MUNICÍPIO DE CIANOR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“SOCIEDADE BENEFICENTE SÃO CAMILO”, COM SEDE NO MUNICÍPIO DE PONTA GROSSA E FORO NO MUNICÍPIO DE SÃO PAULO-S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“ASSOCIAÇÃO SAGRADA FAMÍLIA DE NAZARÉ”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CRÉDITO ESPECIAL, ALTERANDO O VIGENTE ORÇAMENTO GERAL DO ESTADO, APROVADO PELA LEI ESTADUAL Nº 17.012, DE 14 DE DEZEMBRO DE 20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219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E EXECUÇÕES PENAIS DO FORO REGIONAL DE PIRAQUARA DA COMARCA DA REGIÃO METROPOLITANA DE CURITIBA, TRANSFORMA A VARA DE CORREGEDORIA DOS PRESÍDIOS DO FORO CENTRAL DA COMARCA DA REGIÃO METROPOLITANA DE CURITIBA NA 3ª VARA DE EXECUÇÕES PENAIS E ATRIBUI NOVA REDAÇÃO AOS ARTIGOS 293 E 300 DA LEI ESTADUAL Nº 14.277/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 DO RECURSO AO PLENÁRIO Nº 00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NIFESTANDO INCONFORMIDADE COM A REJEIÇÃO, NA COMISSÃO DE CONSTITUIÇÃO E JUSTIÇA, DO PROJETO DE LEI Nº 782/11, QUE </w:t>
      </w:r>
      <w:r>
        <w:rPr>
          <w:rFonts w:cs="Arial" w:ascii="Arial" w:hAnsi="Arial"/>
          <w:bCs/>
          <w:sz w:val="32"/>
          <w:szCs w:val="32"/>
        </w:rPr>
        <w:t>ESTABELECE NORMAS PARA A PUBLICIDADE DOS ATOS, PROGRAMAS, OBRAS, SERVIÇOS E CAMPANHAS DO PODER EXECUTIVO E LEGISLATIVO DO ESTADO DO PARAN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3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LIBERAÇÃO DE DE RECURSOS PARA  AQUISIÇÃO DE UM CAMINHÃO COLETOR DE LIXO PARA ATENDER AS NECESSIDASDES DO MUNICÍPIO DE SÃO JOÃO DO IVAÍ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À SECRETARIA DO DESENVOLVIMENTO URBANO A VIABILIZAÇÃO DE RECURSOS PARA A CONSTRUÇÃO DE BARRACÃO INDUSTRIAL PARA ABRIGAR INDÚSTRIAS, NO MUNICÍPIO DE SÃO JOÃO DO IVAÍ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À SECRETARIA DA INDÚSTRIA, COMÉRCIO E ASSUNTOS DO MERCOSUL A VIABILIZAÇÃO DE RECURSOS PARA A CONSTRUÇÃO DE BARRACÃO INDUSTRIAL PARA ABRIGAR INDÚSTRIAS, NO MUNICÍPIO DE SÃO JOÃO DO IVAÍ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INSTRUMENTOS MUSICAIS PARA ATENDER ÀS NECESSIDADES DOS ALUNOS DA UNIVERSIDADE TECNOLÓGICA FEDERAL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AMBULÂNCIA COM MÉDICO PLANTONISTA PARA ATENDIMENTO DO TRECHO ENTRE OS MUNICÍPIOS DE CAMPO MOURÃO 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PATRULHA MECANIZADA PARA SOLUCIONAR OS PROBLEMAS DE MÁ CONSERVAÇÃO DAS ESTRADAS RURAIS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A APARELHO DE RAIOS X DE PEQUENO PORTE PARA ATENDER ÀS NECESSIDADES DO POSTO DE SAÚDE DO BAIRRO ÁREA 02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REFORMA E COBERTURA DA QUADRA DE ESPORTES DO COLÉGIO ESTADUAL CUSTÓDIO NETO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PATRULHA ESCOLAR E DE EFETIVO MILITAR PARA ATENDER ÀS NECESSIDADES D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STEPHANES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EQUIPAMENTOS DE UTI PARA O MUNICÍPIO DE PINH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FINALIZAÇÃO DE PAVIMENTAÇÃO ASFÁLTICA DA PR-459, NO TRECHO QUE LIGA OS MUNICÍPIOS DE PINHÃO E RESERV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OBRA DE EXTENSÃO DA REDE COLETORA DE ESGOTO DO MUNICÍPIO DE PINHÃ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Plenario</cp:lastModifiedBy>
  <cp:lastPrinted>2012-03-19T09:55:00Z</cp:lastPrinted>
  <dcterms:modified xsi:type="dcterms:W3CDTF">2012-04-03T19:06:00Z</dcterms:modified>
  <cp:revision>447</cp:revision>
  <dc:subject/>
  <dc:title>1º SESSÃO LEGISLATIVA DA 17ª LEGISLATURA</dc:title>
</cp:coreProperties>
</file>