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4556769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JULH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TECIPADA PARA TERÇA-FEIRA DIA 15 DE JULHO DE 2014 REQUERIMENTO APROVADO EM SESSÃO PLENÁRIA PROTOCOLO Nº 3773 - DAP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ERMISSÃO DE PORTE DE ARMA DE FOGO PELOS SERVIDORES DE CARREIRA DO INSTITUTO DE CRIMINALÍSTICA E DO INSTITUTO MÉDICO-LEGAL, NO ÂMBIT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6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9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RESSOCIALIZAÇÃO E COMBATE À EROSÃO URBANA - PROCEU E O PROGRAMA ESTADUAL DE COMBATE À SEDE E ACESSO À ÁGUA - ÁGUA NO CAMPO E ADOTA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 INCISOS XII E XIII AO ART. 208, DA LEI Nº 6.174, DE 16 DE NOVEMBRO DE 1970, QUE ESTABELECE O REGIME JURÍDICO DOS FUNCIONÁRIOS CIVIS DO PODER EXECUTIVO DO ESTADO E INCISOS XIII E XIV AO ART. 2º E INCISO III AO ART. 5º, AMBOS DA LEI COMPLEMENTAR Nº 108, DE 18 DE MAIO DE 2005, QUE DISPÕE SOBRE A CONTRATAÇÃO DE PESSOAL POR TEMPO DETERMINADO PARA ATENDER A NECESSIDADE TEMPORÁRIA DE EXCEPCIONAL INTERESSE PÚBLICO, NOS ÓRGÃOS DA ADMINISTRAÇÃO DIRETA E AUTÁRQUICA DO PODER EXECUTIV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E SÃO SEBASTIÃO, REALIZADA ANUALMENTE, NO SEGUNDO FINAL DE SEMANA DE FEVEREIRO, NO MUNICÍPIO DE SÃO SEBASTIÃO DA AMOR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DISPOSITIVOS DA LEI Nº 17.187, DE 12 DE JUNHO DE 2012, QUE DISPÕE SOBRE OS CARGOS E CARREIRAS DOS SERVIDORES NA ESTRUTURA ORGANIZACIONAL DA AGÊNCIA DE DEFESA AGROPECUÁRI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5 (LDO)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S DISPOSITIVOS DA LEI Nº 17.025, DE 19 DE DEZEMBRO DE 2011, QUA AUTORIZOU O PODER EXECUTIVO A CONCEDER SUBVENÇÃO SOCIAL AO FUNDO DE DESENVOLVIMENTO DA AGROPECUÁRI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 BENEMÉRITA DO ESTADO DO PARANÁ À SENHORA FERNANDA BERNARDI VIEIRA RICH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NSTRUÇÃO DO COMPLEXO EÓLICO ROTA DAS ARAUCÁRIAS NO MUNICÍPIO DE PALM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ÁGUA SANTA NO MUNICÍPIO DE PALM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SERRA DA ESPERANÇA NO MUNICÍPIO DE PALM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Á NOVA REDAÇÃO AO INCISO III DO § 2º DO ART. 1º DA LEI Nº 17.444, DE 27 DE DEZEMBRO DE 2012, QUE IMPLEMENTA O CONVÊNIO ICMS Nº 85/20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0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XIV DO ART. 128 DA LEI Nº 6.174, DE 16 DE NOVEMBRO DE 1970, QUE ESTABELECE O REGIME JURÍDICO DOS FUNCIONÁRIOS CIVIS DO PODER EXECUTIVO DO ESTA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IGREJA PRESBITERIANA INDEPENDENTE DO BRASIL - EM TODO O TERRITÓRIO DO ESTADO DO PARANÁ A SER COMEMORADO NO DIA 31 DE JULHO DE CADA AN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 LEI Nº 17.816, DE 13 DE DEZEMBRO DE 2013, QUE AUTORIZA O PODER EXECUTIVO A EFETUAR DOAÇÃO DE IMÓVEL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"USINA HIDRELÉTRICA ARTURO ANDREOLI" A USINA DE SALTO OSÓRIO, SITUADO NO RIO IGUAÇU, ENTRE OS MUNICÍPIOS DE SÃO JORGE D'OESTE E QUEDAS DO IGUAÇ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À UNIVERSIDADE FEDERAL DO PARANÁ, LOCALIZADO N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JUSTE ORÇAMENTÁRIO, COM ACRÉSCIMO NO PROGRAMA DE OBR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MPLEMENTA O TEOR DA LEI Nº 17.905, DE 2 DE JANEIRO DE 2014, E AUTORIZA O PODER EXECUTIVO A CONTRATAR OPERAÇÃO DE CRÉDITO COM O BANCO NACIONAL DE DESENVOLVIMENTO ECONÔMICO E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7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PARCELAMENTO ESPECIAL DOS CRÉDITOS TRIBUTÁRIOS RELACIONADOS AO IMPOSTO SOBRE OPERAÇÕES RELATIVAS À CIRCULAÇÃO DE MERCADORIAS E SOBRE PRESTAÇÕES DE SERVIÇOS DE TRANSPORTES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15T21:53:00Z</dcterms:modified>
  <cp:revision>1309</cp:revision>
  <dc:subject/>
  <dc:title>1º SESSÃO LEGISLATIVA DA 17ª LEGISLATURA</dc:title>
</cp:coreProperties>
</file>