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5849723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1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2 DE ABRIL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40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ERUO KA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IMACULADA CONCEIÇÃO O TREVO LOCALIZADO NA PR-218, NO MUNICÍPIO DE PARANAVAÍ - DISTRITO DE GRACIOS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2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855, DE 27 DE DEZEMBRO DE 1976 QUE DECLAROU ENTIDADE DE UTILIDADE PÚBLICA, DEVIDO ALTERAÇÃO NO NOME DA ENTIDADE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RESOLUÇÃO Nº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ASTOR EDSON PRACZYK E PEDRO LUPION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 O RELATÓRIO FINAL DA COMISSÃO ESPECIAL PARA ANÁLISE DE MUDANÇAS NO REGIMENTO INTERNO DA ASSEMBLEIA LEGISLATIVA DO ESTADO DO PARANÁ.</w:t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3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TADEU VENERI, ANDRE BUENO, ANIBELLI NETO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3.249, DE 3 DE AGOSTO DE 2001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42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UÍLIO GENAR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DE EGON PUDELL A RODOVIA PR-585, QUE COMPREENDE OS MUNICÍPIOS DE TOLEDO - SÃO PEDRO DO IGUAÇU - VERA CRUZ DO OEST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7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204, DE 12 DE JULHO DE 1971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8.610, DE 29 DE OUTUBRO DE 1987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5.505, DE 21 DE MAIO DE 2007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1.436, DE 14 DE JUNHO DE 1996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5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JANEIRO DE 2014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7/14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</w:rPr>
        <w:t xml:space="preserve">AUTORIA DOS </w:t>
      </w:r>
      <w:r>
        <w:rPr>
          <w:rFonts w:cs="Arial" w:ascii="Arial" w:hAnsi="Arial"/>
          <w:b/>
          <w:bCs/>
          <w:sz w:val="32"/>
          <w:szCs w:val="32"/>
          <w:shd w:fill="FFFFFF" w:val="clear"/>
        </w:rPr>
        <w:t>DEPUTADOS JONAS GUIMARÃES, ELTON WELTER, MAURO MORAES, ADELINO RIBEIRO E PARANHOS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 O RELATÓRIO FINAL DA COMISSÃO ESPECIAL DE FISCALIZAÇÃO DOS LEITOS DO SUS NO ESTADO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4-16T19:54:00Z</dcterms:modified>
  <cp:revision>1258</cp:revision>
  <dc:subject/>
  <dc:title>1º SESSÃO LEGISLATIVA DA 17ª LEGISLATURA</dc:title>
</cp:coreProperties>
</file>