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3804388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4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NOVEMBR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360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NOS TERMOS DO ARTIGO 24 DA CONSTITUIÇÃO FEDERAL, O PROGRAMA DE REGULARIZAÇÃO AMBIENTAL DAS PROPRIEDADES E IMÓVEIS RURAIS, CRIADO PELA LEI FEDERAL Nº 12.651, DE 25 DE MAI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OMISSÃO DE ECOLOGIA E MEIO AMBIENTE E COMISSÃO DE AGRICULTUR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Recuonormal"/>
        <w:ind w:left="0" w:hanging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 FAVORÁVEL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Recuonormal"/>
        <w:ind w:left="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4-10-29T10:53:00Z</cp:lastPrinted>
  <dcterms:modified xsi:type="dcterms:W3CDTF">2014-11-04T21:01:00Z</dcterms:modified>
  <cp:revision>230</cp:revision>
  <dc:subject/>
  <dc:title>1º SESSÃO LEGISLATIVA DA 17ª LEGISLATURA</dc:title>
</cp:coreProperties>
</file>