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931525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º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30, INCISO VI E DO ARTIGO 33-E DO REGIMENTO INTERNO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E CONSCIENTIZAÇÃO SOBRE SAÚDE DO PREMATURO, A SER COMEMORADO ANUALMENTE EM 17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DE INCLUSÃO SOCIOCULTURAL E DESENVOLVIMENTO HUMANO DO NORTE DO PARANÁ, COM SEDE E FORO NO MUNICÍPIO DE BELA VISTA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0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, LOCALIZADO NO MUNICÍPIO DE RENASCENÇA, AO INSTITUTO PARANAENSE DE ASSISTÊNCIA TÉCNICA E EXTENSÃO R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MARIPÁ O TÍTULO DE CIDADE DAS ORQUÍDE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LINO RIB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O TÍTULO DE UTILIDADE PÚBLICA À ASSOCIAÇÃO ATOS DE DESENVOLVIMENTO SOCIAL, COM SEDE E FORO NO MUNICÍPIO DE CORBÉL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31T21:05:00Z</dcterms:modified>
  <cp:revision>1433</cp:revision>
  <dc:subject/>
  <dc:title>1º SESSÃO LEGISLATIVA DA 17ª LEGISLATURA</dc:title>
</cp:coreProperties>
</file>