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415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19431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DO IMÓVEL SITUADO NO MUNICÍPIO DE QUATIGU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REVERSÃO, AO MUNICÍPIO DE CONSELHEIRO MAIRINCK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COMERCIALIZAÇÃO DA AGRICULTURA FAMILIAR DE MARMELEIRO, COM SEDE E FORO NO MUNICÍPIO DE MARMELEI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8:00Z</dcterms:created>
  <dc:creator>DIRETORIA DE ASSISTÊNCIA AO PLENÁRIO</dc:creator>
  <dc:description/>
  <dc:language>en-US</dc:language>
  <cp:lastModifiedBy>Ordem do Dia </cp:lastModifiedBy>
  <cp:lastPrinted>2006-05-01T17:32:00Z</cp:lastPrinted>
  <dcterms:modified xsi:type="dcterms:W3CDTF">2006-05-03T12:50:00Z</dcterms:modified>
  <cp:revision>3</cp:revision>
  <dc:subject/>
  <dc:title>ASSEMBLÉIA LEGISLATIVA DO ESTADO DO PARANÁ</dc:title>
</cp:coreProperties>
</file>