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764326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 A SEMANA DE VALORIZAÇÃO DAS PESSOAS PORTADORAS DE CÂNCER (NEOPLASIA MALIGNA), A SER CELEBRADA ANUALMENTE NA SEMANA QUE INCLUI O DIA 27 DE NOVEMBRO – DIA NACIONAL DE COMBATE AO CÂNCER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NSCIENTIZAÇÃO, PREVENÇÃO E COMBATE A DIABETES, A SER REALIZADO NA SEMANA DE 09 A 18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ABRIL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9T21:28:00Z</dcterms:modified>
  <cp:revision>1478</cp:revision>
  <dc:subject/>
  <dc:title>1º SESSÃO LEGISLATIVA DA 17ª LEGISLATURA</dc:title>
</cp:coreProperties>
</file>