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6165432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6529405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DE JUNH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DAÇÃO FINAL DO PROJETO DE LEI Nº 61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06/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JETIVA REGULAMENTAR OS PROCESSOS DISCIPLINARES DA POLÍCIA MILITAR DO ESTADO DO PARANÁ, CONFORME ESPECIFICA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  <w:szCs w:val="32"/>
        </w:rPr>
        <w:t xml:space="preserve">REDAÇÃO FINAL </w:t>
      </w:r>
      <w:r>
        <w:rPr>
          <w:b/>
          <w:color w:val="000000"/>
          <w:sz w:val="31"/>
        </w:rPr>
        <w:t>DO PROJETO DE LEI Nº 00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5/10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>OBJETIVA ALTERAR E INCLUIR OS DISPOSITIVOS CONTIDOS NA LEI ESTADUAL Nº10.799, DE 24/05/94, QUE TORNA OBRIGATÓRIA A PRÉVIA INSPEÇÃO SANITÁRIA E INDUSTRIAL DOS PRODUTOS DE ORIGEM ANIMAL EM TODO TERRITÓRIO PARANAENSE</w:t>
      </w:r>
      <w:r>
        <w:rPr>
          <w:color w:val="000000"/>
          <w:sz w:val="32"/>
          <w:szCs w:val="15"/>
        </w:rPr>
        <w:t>.</w:t>
      </w:r>
    </w:p>
    <w:p>
      <w:pPr>
        <w:pStyle w:val="Normal"/>
        <w:ind w:right="180" w:hanging="0"/>
        <w:rPr>
          <w:b/>
          <w:b/>
          <w:color w:val="000000"/>
          <w:sz w:val="32"/>
          <w:szCs w:val="15"/>
          <w:u w:val="single"/>
        </w:rPr>
      </w:pPr>
      <w:r>
        <w:rPr>
          <w:b/>
          <w:color w:val="000000"/>
          <w:sz w:val="32"/>
          <w:szCs w:val="15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DAÇÃO FINAL DO PROJETO DE LEI Nº 21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DE PROTEÇÃO AOS ANIMAIS SÃO FRANCISCO DE ASSIS – APASFA – NO ESTADO DO PARANÁ, COM SEDE E FORO NO MUNICÍPIO DE CAMPO MOURÃO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EDAÇÃO FINAL DO PROJETO DE LEI Nº 21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O INSTITUTO INTERNACIONAL SÓCIO AMBIENTAL E CULTURAL PLANETA VIDA, COM SEDE E FORO NO MUNICÍPIO DE CURITIB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Nº 58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S DEPUTADOS ANTÔNIO ANIBELLI E CHICO NOROESTE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32"/>
        </w:rPr>
        <w:t>PROÍBE VEÍCULOS DE COMUNICAÇÃO DE VEICULAREM PROPAGANDAS DE FINS ERÓTICOS E OUTRAS ATIVIDADES CONGÊNERES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7T20:52:00Z</dcterms:modified>
  <cp:revision>35</cp:revision>
  <dc:subject/>
  <dc:title/>
</cp:coreProperties>
</file>