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7078602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8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CENTRO DE APOIO E INTEGRAÇÃO SOCIAL BEM VIVER, COM SEDE E FORO NA CIDADE DE UMUARAM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7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DE SAID FELÍCIO FERREIRA O HOSPITAL UNIVERSITÁRIO DE MARING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0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21 DE SETEMBRO DIA DOS TRABALHADORES DO SETOR TÊXTIL, VESTUÁRIO, COURO E CALÇAD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TÍTULO DE CIDADÃO BENEMÉRITO PASTOR ADVANIR ALVES FERREI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6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7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ESTADUALIZAÇÃO DA ESTRADA MUNICIPAL QUE LIGA A SEDE DO MUNICÍPIO DE CORONEL DOMINGOS SOARES À PR - 449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6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4/20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O PODER EXECUTIVO A EFETUAR A CESSÃO DE USO DE IMÓVEL, AO CENTRO DE CONVIVÊNCIA ARTE &amp; VIDA DO MUNICÍPIO DE ARAPONG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8/10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5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APACITAÇÃO DE BOMBEIROS EM NOÇÕES BÁSICAS DE APICULTURA PARA OCORRÊNCIAS QUE ENVOLVAM ABELH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5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BRANDÃO J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TRANSFORMAÇÃO DA NOMENCLATURA DA CARREIRA DE PAPILOSCOPISTA PARA PERITO PAPILOSCOPIST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759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I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POÇO ARTESIANO NO ASSENTAMENTO PA-RIO LARANJEIRAS, NO MUNICÍPIO DE LUIZIAN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I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AMPLIAÇÃO DO PROGRAMA LUZ FRATERN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1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GARCI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UNIDADE PARANÁ SEGURO – UPS, NO MUNICÍPIO DE UMUARAMA.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10-04T19:51:00Z</dcterms:modified>
  <cp:revision>714</cp:revision>
  <dc:subject/>
  <dc:title>1º SESSÃO LEGISLATIVA DA 17ª LEGISLATURA</dc:title>
</cp:coreProperties>
</file>