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5012902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3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07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FRUTICULTORES DE TERRA ROXA, COM SEDE E FORO NO MUNICÍPIO DE TERRA ROXA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GERAÇÃO DISTRIBUÍDA COM ENERGIAS RENOVÁVEIS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8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4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CARGOS E CARREIRAS DOS SERVIDORES NA ESTRUTURA ORGANIZACIONAL DA AGÊNCIA DE DEFESA AGROPECUÁRIA DO PARANÁ – ADAP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s: 1, 3 e 4 COM PARECER FAVORÁVEL DA C.C.J. E EMENDA Nº 2 COM PARECER CONTRÁRIO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s: 1 e 4 COM PARECER FAVORÁVEL DA COMISSÃO DE AGRICULTURA E EMENDA Nº 3 FAVORÁVEL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A COMISSÃO DE AGRICULTUR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O DIA 06 DE OUTUBRO COMO O DIA DO TURISMO REGION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EDUARDO CHEIDA E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A COMERCIALIZAÇÃO DE CIGARROS COM ADITIVOS QUE DÃO SABORES NO ESTADO DO PARANÁ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CURSO Nº 002/11 ACOLHIDO PELO PLENÁRIO E PARECERES FAVORÁVEIS DA COMISSÃO DE INDÚSTRIA E COMÉRCIO, COMISSÃO DE SAÚDE PÚBLICA E COMISSÃO DE AGRICULTUR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0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VALDIR ROSSONI, PLAUTO MIRÓ GUIMARÃES E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PARANÁ AO MINISTRO ENRIQUE RICARDO LEWANDOWSK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4/05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496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ONSTRUÇÃO DE RODOVIA COM PAVIMENTAÇÃO ASFÁLTICA NOS TRECHOS QUE LIGAM O DISTRITO DE JOTAESSE, MUNICÍPIO DE TUPÃSSI, A PALMITÓPOLIS, MUNICÍPIO DE NOVA AURORA, COM EXTENSÃO DE 13 KM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9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REDUTORES DE VELOCIDADE, SONORIZADORES E PLACAS DE CURVA ACENTUADA E PERIGOSA NA PR-873, NA COMUNIDADE DE NOVO BLUMENAU, MUNICÍPIO DE MARIP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498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ENVIO DE UM VEÍCULO KOMBI PARA  ATENDIMENTO DA PROMOÇÃO SOCIAL DO MUNICÍPIO DE BARRAC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499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NSTALAÇÃO DE UMA ACADEMIA DA TERCEIRA IDADE NO BAIRRO JARDIM KROLL, </w:t>
        <w:tab/>
        <w:t>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0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DESÃO AO PROGRAMA FEDERAL “CRACK, É POSSÍVEL VENCER” EM TODO 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0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ADEIRAS DE RODAS ADAPTADAS PARA CRIANÇAS COM PARALISIA CEREBRAL E A IMPLANTAÇÃO DO MÉTODO DE TERAPIA INTENSIVA E PEDIASUT NA APAE DE PARANA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0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ISENÇÃO DO ICMS E DO IPI PARA PRODUTOS ORTOPÉDICOS DESTINADOS ÀS PESSOAS PORTADORAS DE NECESSIDADES ESPECIAIS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0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BOCAIÚVA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504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URGENTE DE NOVAS VIATURAS E MAIS POLICIAIS MILITARES PARA COMPOR O EFETIVO DA POLÍCIA MILITAR DO MUNICÍPIO DE GOIOE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505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XECUÇÃO DE MELHORIAS NA COBERTURA DA ESCOLA ESTADUAL RIO VERDE, NO MUNICÍPIO DE JURAND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10T18:17:00Z</dcterms:modified>
  <cp:revision>505</cp:revision>
  <dc:subject/>
  <dc:title>1º SESSÃO LEGISLATIVA DA 17ª LEGISLATURA</dc:title>
</cp:coreProperties>
</file>