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67110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6562420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6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 E DO OBREIRO 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TURISM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 DA LEI Nº 5.944 – LEI DE PROMOÇÃO DE OFICIA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 717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 048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UTORIZA O PODER EXECUTIVO A DOAR IMÓVEIS DE PROPRIEDADE DO ESTADO DO PARANÁ À COMPANHIA DE HABITAÇÃO DO PARANÁ – COHAPAR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PARECERES FAVORÁVEIS DA C.C.J., COMISSÃO DE OBRAS PÚBLICAS, TRANSPORTES E COMUNICAÇÃ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41/10, APOSTO AO PROJETO DE LEI Nº 127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.</w:t>
      </w:r>
    </w:p>
    <w:p>
      <w:pPr>
        <w:pStyle w:val="TextBody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STITUI A FERROVIA DA INTEGRAÇÃO DO SUL – FERROSUL S/A, COM O PROPÓSITO, SOB CONTROLE PÚBLICO, PLANEJAR, CONSTRUIR E OPERAR FERROVIAS E SISTEMAS LOGÍSTICOS NO MATO GROSSO DO SUL, SANTA CATARINA E RIO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11, APOSTO AO PROJETO DE LEI Nº 06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INSERÇÃO DE TEXTOS REFERENTES AOS DIREITOS DA CRIANÇA E DO ADOLESCENTE EM IMPRESSOS EMITIDOS PEL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8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ENÉ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GADO FIL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FRI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INHAL DE SÃO BEN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KOMBI, PARA A ASSOCIAÇÃO DE PROTEÇÃO DOS AUTISTAS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O TRECHO DE ACESSO A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PARA RESOLVER PROBLEMAS DE FORNECIMENTO DE ENERGIA ELÉTRICA, NA COMUNIDADE DE NOVA CONCÓRDIA, NO MUNICIPÍ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BERTURA DA QUADRA ESPORTIVA DO COLÉGIO ESTADUAL PROFESSOR CAIO MÁRIO MOREIRA, D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ANDRE BUENO E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PARA A PAVIMENTAÇÃO ASFÁLTICA DE TODAS AS RUAS DO CONJUNTO HABITACIONAL SÃO FRANCISC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OSSIBILIDADE DE ESTUDOS PARA CRIAÇÃO DE UM PROGRAMA ESTADUAL QUE INCENTIVE A PAVIMENTAÇÃO DE ESTRADAS RURAIS, COM PEDRAS IRREGULARE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RECURSOS PARA REFORMA E OU MELHORIAS NAS ESTRUTURAS FÍSICAS DO COLÉGIO ESTADUAL DINA CAROLA, BAIRRO MERCÊS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MANUTENÇÃO DO PROJETO “ATLETAS DO FUTURO – DAMFERI” DA ESCOLINHA DE FUTSAL DA ASSOCIAÇÃO DE MORADORES DO DAMFERI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QUE LIGA O DISTRITO DE BRAGANTINA/ASSIS CHATEAUBRIAND À RODOVIA TOLEDO/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PAVIMENTAÇÃO ASFÁLTICA DA RODOVIA QUE LIGA TOLEDO A PARTIR DO DISTRITO DE DEZ DE MAIO, PASSANDO POR MARGARIDA, ATÉ A SEDE DO MUNICÍPIO DE PATO BRAG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SEMÁFORO NO TREVO DA BR-277 E AVENIDA PARANÁ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/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ERRA BO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JORGE DO PATROCÍN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MANOE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EROB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TOM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EJ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XAMB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CLÍNICA DE RECUPERAÇÃO DE DEPENDENTE QUÍMICO, NO MUNICÍPIO DE SÃO JORGE DO PATROCÍN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ÉR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NOVA OLÍMP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JUSS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LUZ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A HELE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OBERTURA NA QUADRA POLIESPORTIVA DO COLÉGIO ESTADUAL PROFESSOR CAIO MARIO MOREIRA EFM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UMA VIATURA POLICIAL,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APARELHO DE RADIOLOG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REDUTOR DE VELOCIDADE NO TREVO DO MUNICÍPIO DE JUSSARA, NA RODOVIA PR-323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7T20:41:00Z</dcterms:modified>
  <cp:revision>140</cp:revision>
  <dc:subject/>
  <dc:title>1º SESSÃO LEGISLATIVA DA 17ª LEGISLATURA</dc:title>
</cp:coreProperties>
</file>