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33869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2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3/13, APOSTO AO PROJETO DE LEI Nº 26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ORÇAMENTÁRIAS DO ESTADO PARA A ELABORAÇÃO E EXECUÇÃO DA LEI ORÇAMENTÁRIA DO EXERCÍCIO FINANCEIRO DE 2014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 ATÉ O MONTANTE DE CENTO E OITENTA E QUATRO MILHÕES, SETECENTOS E CINQUENTA E SEIS MIL, OITOCENTO E SEIS REAIS E CINQUENTA E SEIS CENTAVOS, JUNTO À CAIXA ECONÔMICA FEDERAL, PARA FINANCIAMENTO DAS OBRAS DE CONTROLE DE CHEIAS, RELATIVAS AO PAC 2 - PREVENÇÃO, NO PROGRAMA SANEAMENTO PARA TODOS, MODALIDADE MANEJO DAS ÁGUAS PLUVIA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PEDOFILIA", INCLUINDO-A NO CALENDÁRIO OFICIAL DE EVENT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IV DO PARÁGRAFO 3º DO ARTIGO 1º DA LEI ESTADUAL Nº 16.244/2009, PARA EXCLUIR A EXIGÊNCIA DE APRESENTAÇÃO DA CERTIDÃO NEGATIVA DE DÉBITOS TRABALHISTAS AOS CONVÊNIOS, ACORDOS OU AJUSTES CELEBRADOS COM ENTIDADES SEM FINS LUCRATIVOS E DECLARADAS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REJEITADA PEL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PROGRAMA DE RECUPERAÇÃO DE CRÉDITOS A SER DESENVOLVIDO PELA COMPANHIA DE HABITAÇÃO DO PARANÁ -</w:t>
      </w:r>
      <w:r>
        <w:rPr>
          <w:rStyle w:val="Appleconvertedspace"/>
          <w:rFonts w:cs="Arial" w:ascii="Arial" w:hAnsi="Arial"/>
          <w:bCs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sz w:val="32"/>
          <w:szCs w:val="32"/>
          <w:shd w:fill="FFFFFF" w:val="clear"/>
        </w:rPr>
        <w:t>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E FORO NO MUNICÍPIO DE CAMPINA DO SIM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,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, QUE VINCULE CADA UNIDADE PRÉ-NATAL DO SUS A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PSICANALÍTICA DO PARANÁ, COM SEDE E FORO NO MUNICÍPIO DE CORNÉLIO PROCÓP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ESSÃO OU DOAÇÃO DE VEÍCULO PARA A SECRETARIA DA SAÚDE DO MUNICÍPIO DE MISS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TRANSFORMAÇÃO DA 3ª CIA INDEPENDENTE DE TELÊMACO BORBA EM BATALH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E A INSTALAÇÃO DE CENTROS REGIONAIS DE CULTURA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O TERRENO CONSTANTE NA MATRÍCULA Nº 17.656, DE PROPRIEDADE DO ESTADO, AO MUNICÍPIO DE TAP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CONSTRUÇÃO DA NOVA SEDE DA 2ª COMPANHIA DE POLÍCIA MILITAR DO 1º BPM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MELHORIAS NO COLÉGIO NOSSA SENHORA DAS GRAÇAS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1T21:48:00Z</dcterms:modified>
  <cp:revision>1008</cp:revision>
  <dc:subject/>
  <dc:title>1º SESSÃO LEGISLATIVA DA 17ª LEGISLATURA</dc:title>
</cp:coreProperties>
</file>