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37494085" r:id="rId2"/>
        </w:objec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7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7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NHO DE 2014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3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526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AJUSTA AS TABELAS DE VENCIMENTOS DOS CARGOS E DAS FUNÇÕES DOS SERVIDORES DOS QUADROS DE PESSOAL DO PODER JUDICIÁRIO DO ESTADO DO PARANÁ E DOS PROVENTOS DE APOSENTADORIA DOS SERVENTUÁRIOS DO FORO JUDICIAL E EXTRAJUDICIAL, A PARTIR DE 1º DE MAIO DE 2014, E ADOTA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6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37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QUADRO PRÓPRIO DE PESSOAL DA POLÍCIA CIVI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 FAVORÁVEL DA C.C.J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OMISSÃO DE FINANÇAS E COMISSÃO DE SEGURANÇA PÚBLICA EM COMISSÃO GERAL DE PLENÁR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COMISSÃO GERAL DE PLENÁRIO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Recuo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4-06-17T14:44:00Z</dcterms:modified>
  <cp:revision>197</cp:revision>
  <dc:subject/>
  <dc:title>1º SESSÃO LEGISLATIVA DA 17ª LEGISLATURA</dc:title>
</cp:coreProperties>
</file>