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106859759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2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3 DE ABRIL DE 201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1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6.709, DE 23 DE DEZEMRO DE 2010 QUE DECLAROU ENTIDADE DE UTILIDADE PÚBLICA, DEVIDO ALTERAÇÃO NO NOME DA ENTIDADE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412, DE 30 DE DEZEMRO DE 1998 QUE DECLAROU ENTIDADE DE UTILIDADE PÚBLICA, DEVIDO ALTERAÇÃO NO NOME DA ENTIDADE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4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8.486, DE 9 DE JUNHO DE 1987 QUE DECLAROU ENTIDADE DE UTILIDADE PÚBLICA, DEVIDO ALTERAÇÃO NO NOME DA ENTIDADE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5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618, DE 12 DE JULHO DE 1999 QUE DECLAROU ENTIDADE DE UTILIDADE PÚBLICA, DEVIDO ALTERAÇÃO NO NOME DA ENTIDADE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27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104, DE 6 DE ABRIL DE 1998 QUE DECLAROU ENTIDADE DE UTILIDADE PÚBLICA, DEVIDO ALTERAÇÃO NO NOME DA ENTIDADE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2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7.515, DE 3 DE NOVEMBRO DE 1986 QUE DECLAROU ENTIDADE DE UTILIDADE PÚBLICA, DEVIDO ALTERAÇÃO NO NOME DA ENTIDADE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30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9.808, DE 25 DE NOVEMBRO DE 1991 QUE DECLAROU ENTIDADE DE UTILIDADE PÚBLICA, DEVIDO ALTERAÇÃO NO NOME DA ENTIDADE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31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4.119, DE 18 DE SETEMBRO DE 2003 QUE DECLAROU ENTIDADE DE UTILIDADE PÚBLICA, DEVIDO ALTERAÇÃO NO NOME DA ENTIDADE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REDAÇÃO FINAL </w:t>
      </w:r>
      <w:r>
        <w:rPr>
          <w:rFonts w:cs="Arial" w:ascii="Arial" w:hAnsi="Arial"/>
          <w:b/>
          <w:color w:val="000000"/>
          <w:sz w:val="32"/>
        </w:rPr>
        <w:t>DO PROJETO DE RESOLUÇÃO Nº 4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FEVEREIRO DE 2014.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775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6.204, DE 12 DE JULHO DE 1971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COM 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PRECIAR NESTE TURNO EMENDA APROVADA EM SEGUNDA DISCUSS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7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8.610, DE 29 DE OUTUBRO DE 1987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COM 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PRECIAR NESTE TURNO EMENDA APROVADA EM SEGUNDA DISCUSS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75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5.505, DE 21 DE MAIO DE 2007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COM 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PRECIAR NESTE TURNO EMENDA APROVADA EM SEGUNDA DISCUSS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7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1.436, DE 14 DE JUNHO DE 1996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COM 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PRECIAR NESTE TURNO EMENDA APROVADA EM SEGUNDA DISCUSS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RESOLUÇÃO Nº 5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JANEIRO DE 2014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RESOLUÇÃO Nº 7/14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</w:rPr>
        <w:t xml:space="preserve">AUTORIA DOS </w:t>
      </w:r>
      <w:r>
        <w:rPr>
          <w:rFonts w:cs="Arial" w:ascii="Arial" w:hAnsi="Arial"/>
          <w:b/>
          <w:bCs/>
          <w:sz w:val="32"/>
          <w:szCs w:val="32"/>
          <w:shd w:fill="FFFFFF" w:val="clear"/>
        </w:rPr>
        <w:t>DEPUTADOS JONAS GUIMARÃES, ELTON WELTER, MAURO MORAES, ADELINO RIBEIRO E PARANHOS</w:t>
      </w:r>
      <w:r>
        <w:rPr>
          <w:rFonts w:cs="Arial" w:ascii="Arial" w:hAnsi="Arial"/>
          <w:b/>
          <w:sz w:val="32"/>
          <w:szCs w:val="32"/>
        </w:rPr>
        <w:t>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PROVA O RELATÓRIO FINAL DA COMISSÃO ESPECIAL DE FISCALIZAÇÃO DOS LEITOS DO SUS NO ESTADO DO PARANÁ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64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DUÍLIO GENAR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NOMINA DE DR. IVO ROCHA A RODOVIA PR-317 QUE INTERLIGA OS MUNICÍPIOS DE TOLEDO - OURO VERDE DO OESTE - SÃO JOSÉ DAS PALMEIRAS E SANTA HELEN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2-05T10:08:00Z</cp:lastPrinted>
  <dcterms:modified xsi:type="dcterms:W3CDTF">2014-04-22T20:36:00Z</dcterms:modified>
  <cp:revision>1259</cp:revision>
  <dc:subject/>
  <dc:title>1º SESSÃO LEGISLATIVA DA 17ª LEGISLATURA</dc:title>
</cp:coreProperties>
</file>