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343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ABRIL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, A PARTIR DE 1º DE MAIO DE 2014, VALORES DO PISO SALARIAL NO ESTADO DO PARANÁ E SUA POLÍTICA DE VALORIZ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1 DE OUTUBRO COMO O DIA DE REFLEXÃO E CAMPANHA PELA ADOÇÃO NO ESTADO DO PARANÁ, EM FAVOR DO CUMPRIMENTO DO ARTIGO 163 E DO § 2º DO ARTIGO 19, DO ESTATUTO DA CRIANÇA E DO ADOLESCENT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 E PEDRO LUPION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O NÚMERO DE ENTIDADES DECLARADAS DE UTILIDADE PÚBLICA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5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PADRE MÁRIO CAPODIFER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30T12:29:00Z</dcterms:modified>
  <cp:revision>1263</cp:revision>
  <dc:subject/>
  <dc:title>1º SESSÃO LEGISLATIVA DA 17ª LEGISLATURA</dc:title>
</cp:coreProperties>
</file>