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4418126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0 DE MAIO DE 2015</w:t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1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 E DEPUTADO TIAGO AMARAL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ÇÃO DA COMISSÃO DE REVISÃO E CONSOLIDAÇÃO LEGISLATIVA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IO PAULIK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INCISO XIV DO ART. 30 E DO ART. 33-M DO REGIMENTO INTERNO DA ASSEMBLEIA LEGISLATIVA DO ESTADO DO PARANÁ - RESOLUÇÃO Nº 1, DE 1º DE MARÇO DE 200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S ESTÁDIOS DE FUTEBOL, GINÁSIOS ESPORTIVOS E CLUBES SOCIAIS DO ESTADO DO PARANÁ FICAM OBRIGADOS A CRIAR E MANTER LOCAIS RESERVADOS PARA ACOMODAÇÃO DE PORTADORES DE DEFICIÊNCIA FÍS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SPOR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0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FELIPE FRANCISCHINI E RASCA RODRIGU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(ANEXO PROJETO Nº 140/15 – DEP. RASCA RODRIGUES)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A SEMANA ESTADUAL DE FOMENTO AO SKATE, REALIZADA ANUALMENTE NA TERCEIRA SEMANA DO MÊS DE JUN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SPOR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9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19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A COMPANHIA DE DESENVOLVIMENTO AGROPECUÁRIO DO PARANÁ EFETUAR A ALIENAÇÃO DOS BENS IMÓVEIS QUE ESPECIFICA, SEDIADOS EM DIVERSOS MUNICÍPIOS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19T19:58:00Z</dcterms:modified>
  <cp:revision>1461</cp:revision>
  <dc:subject/>
  <dc:title>1º SESSÃO LEGISLATIVA DA 17ª LEGISLATURA</dc:title>
</cp:coreProperties>
</file>