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28566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4/2014, APOSTO AO PROJETO DE LEI Nº46/2013. 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E PLENÁRIO AGUARDANDO PARECER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0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INCISOS VII E XII DO ARTIGO 2º DA LEI Nº 9.579, DE 22 DE MARÇO DE1991, QUE DISPÕE SOBRE A CRIAÇÃO, ORGANIZAÇÃO E COMPETÊNCIA DO CONSELHO ESTADUAL DE DEFESA DA CRIANÇA E DO ADOLESC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ANTA CASA DE MISERICÓRDIA DE RIBEIRÃO CLARO, COM SEDE E FORO NO MUNICÍPIO DE RIBEIRÃO CLA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77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E CRIA CARGOS N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4-02-05T10:08:00Z</cp:lastPrinted>
  <dcterms:modified xsi:type="dcterms:W3CDTF">2014-06-02T17:03:00Z</dcterms:modified>
  <cp:revision>1284</cp:revision>
  <dc:subject/>
  <dc:title>1º SESSÃO LEGISLATIVA DA 17ª LEGISLATURA</dc:title>
</cp:coreProperties>
</file>