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635747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25 DE MAIO COMO DIA DO TECNÓLOGO EM GESTÃO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S INSTITUIÇÕES FINANCEIRAS A INFORMAREM AO CONSUMIDOR ACERCA DO DESCONTO EM CASO DE ANTECIPAÇÃO DO ADIMPLEMENTO DE DÍVID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2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DENOMINADO LUIZ FILIPE MARQUES O AUDITÓRIO DO COLÉGIO ESTADUAL ANTÔNIO DOS TRÊS REIS DE OLIVEIRA, EM APUCAR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GOIOERENSE DE BASQUETE, COM SEDE E FORO NO MUNICÍPIO DE GOIOE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GARANTIA DE INFORMAÇÃO AO IDOSO, ACERCA DE SEU DIREITO DE MANTER ACOMPANHANTE NO PERÍODO EM QUE ESTIVER INTERNADO OU EM OBSERVAÇÃO, EM HOSPIT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OS DIREITOS DA CRIANÇA, DO ADOLESCENTE E DO IDOSO, COMISSÃO DOS DIREITOS HUMANOS E DA CIDADANIA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DE INCENTIVO PARA EVENTOS ESPORTIVOS DAS MODALIDADES DE CORRIDAS DE RUA E DE MONTANH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DE PASSARELA MARCO AURÉLIO MALUCELLI A PASSARELA LOCALIZADA NA BR 277, RODOVIA DO CAFÉ, KM 94, NAS IMEDIAÇÕES DO PARQUE BARIGU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AO SENHOR IVO PIERI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0.289 DE 17 DE MAIO DE 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0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8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MARECHAL CÂNDIDO RONDON, ALTERANDO A LEI ESTADUAL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  <w:t xml:space="preserve">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IMPLEMENTAÇÃO DE PONTO DE ATENDIMENTO DO FÓRUM ELEITORAL NO MUNCÍPIO DE SANTA TEREZINHA DE ITAIPU.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A AMBULÂNCIA PARA O MUNICÍPIO DE GOIOERÊ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UMA AMBULÂNCIA PARA O MUNICÍPIO DE ALMIRANTE TAMANDARÉ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ESTUDOS E PROVIDÊNCIAS PARA A CONSTRUÇÃO DO ACOSTAMENTO NA PR-491, TRECHO DO TREVO DE MARECHAL CÂNDIDO RONDON A MARIPÁ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A AMPLIAÇÃO DA AGÊNCIA DOS CORREIOS, NO MUNICÍPIO DE SANTA TEREZINHA DE ITAIPU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QUISIÇÃO DE UMA VIATURA DA POLÍCIA MILITAR PARA ATENDER À POPULAÇÃO DO MUNICÍPIO DE ALMIRANTE TAMANDARÉ.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E PROVIDÊNCIAS PARA IMPLANTAÇÃO DE ACOSTAMENTO E SINALIZAÇÃO REFLETIVA NA PR-317, TRECHO ENTRE A PONTE DO RIO SANTA QUITÉRIA, NO MUNICÍPIO DE OURO VERDE D’OESTE A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E PROVIDÊNCIAS PARA REMODELAÇÃO DO TREVO DE ACESSO AO MUNICÍPIO DE MERCED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9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INALIZAÇÃO NA ENTRADA PARA O CENTRO ESTADUAL DE EDUCAÇÃO PROFISSIONAL AGRÍCOLA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UM POSTO AVANÇADO DO CORPO DE BOMBEIROS NO MUNICÍPIO DE SANTA TEREZ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CAPELA MORTUÁRIA NO BAIRRO PARANAGUAÇU, NO MUNICÍPIO DE BO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ESCOLA DE CURSOS TÉCNICOS PROFISSIONALIZANTES NO MUNICÍPIO DE CÉU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UMA AMBULÂNCIA PARA ATENDER O MUNICÍPIO DE CAMPINA DA LAGO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PROJETO DE INCLUSÃO SOCIAL E DESENVOLVIMENTO INTEGRADO DAS MARGENS DO RIO IGUAÇU E PARAGUAI, PROJETO DENOMINADO BEIRA FOZ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25T17:08:00Z</dcterms:modified>
  <cp:revision>741</cp:revision>
  <dc:subject/>
  <dc:title>1º SESSÃO LEGISLATIVA DA 17ª LEGISLATURA</dc:title>
</cp:coreProperties>
</file>