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1882185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0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Á NOVA REDAÇÃO AO </w:t>
      </w:r>
      <w:r>
        <w:rPr>
          <w:rFonts w:cs="Arial" w:ascii="Arial" w:hAnsi="Arial"/>
          <w:bCs/>
          <w:i/>
          <w:sz w:val="32"/>
          <w:szCs w:val="32"/>
        </w:rPr>
        <w:t>CAPUT</w:t>
      </w:r>
      <w:r>
        <w:rPr>
          <w:rFonts w:cs="Arial" w:ascii="Arial" w:hAnsi="Arial"/>
          <w:bCs/>
          <w:sz w:val="32"/>
          <w:szCs w:val="32"/>
        </w:rPr>
        <w:t xml:space="preserve"> DE ARTIGO 31 DA LEI COMPLEMENTAR N° 103/2004, QUE INSTITUI E DISPÕE SOBRE O PLANO DE CARREIRA DO PROFESSOR DA REDE ESTADUAL DE EDUCAÇÃO BÁSIC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, COMISSÃO DE ORÇAMENT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ALTERAÇÃO DA LEI COMPLEMENTAR Nº 123, DE 09 DE SETEMBRO DE 2008, QUE INSTITUI O PLANO DE CARGOS, CARREIRAS E VENCIMENTOS DO QUADRO DOS FUNCIONÁRIOS DA EDUCAÇÃO BÁSICA DA REDE PÚBLICA ESTADU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, COMISSÃO DE ORÇAMENT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Plenario</cp:lastModifiedBy>
  <cp:lastPrinted>2012-12-12T15:39:00Z</cp:lastPrinted>
  <dcterms:modified xsi:type="dcterms:W3CDTF">2013-04-24T17:53:00Z</dcterms:modified>
  <cp:revision>151</cp:revision>
  <dc:subject/>
  <dc:title>1º SESSÃO LEGISLATIVA DA 17ª LEGISLATURA</dc:title>
</cp:coreProperties>
</file>