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24821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JULH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S DISPOSITIVOS DA LEI Nº 17.025, DE 19 DE DEZEMBRO DE 2011, QUA AUTORIZOU O PODER EXECUTIVO A CONCEDER SUBVENÇÃO SOCIAL AO FUNDO DE DESENVOLVIMENTO DA AGROPECU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NSTRUÇÃO DO COMPLEXO EÓLICO ROTA DAS ARAUCÁRIAS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ÁGUA SANT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SERRA DA ESPERANÇ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696, DE 21 DE JULHO DE 1975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53, DE 22 DE DEZEMBRO DE 198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II § 3º DO ART. 1º DA LEI Nº 16.244, DE 22 DE OUTUBRO DE 2009, PARA INCLUIR A ALTERNATIVA DE OS PLANOS DE APLICAÇÃO PODEREM SER FIRMADOS POR TÉCNICOS EM CONTABIL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Nº 17.686, DE 24 DE SETEMBRO DE 2013, QUE AUTORIZA O PODER EXECUTIVO A EFETUAR A DOAÇÃO DO IMÓVEL À ASSOCIAÇÃO FRANCISCANA DE EDUCAÇÃO AO CIDADÃO ESPE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5 (LDO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BENEMÉRITA DO ESTADO DO PARANÁ À SENHORA FERNANDA BERNARDI VIEIRA RICH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701, DE 13 DE MAIO DE 1983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8T14:34:00Z</dcterms:modified>
  <cp:revision>1304</cp:revision>
  <dc:subject/>
  <dc:title>1º SESSÃO LEGISLATIVA DA 17ª LEGISLATURA</dc:title>
</cp:coreProperties>
</file>