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4302683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 DE JUNH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595, DE 29 DE OUTUBRO DE 1987,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30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Nº 13.803, DE 23 DE SETEMBRO DE 2002, QUE INSTITUI A CARREIRA DE AGENTE FAZENDÁRIO ESTADUA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13, DE 25 DE JANEIRO DE 1999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2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9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ÕE SOBRE A DESTINAÇÃO DOS RECURSOS DE QUE TRATA A LEI FEDERAL Nº 12.858, DE 2013, PARA AS ÁREAS DE EDUCAÇÃO E SAÚDE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, COMISSÃO DE EDUCAÇÃO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0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S INCISOS VII E XII DO ARTIGO 2º DA LEI Nº 9.579, DE 22 DE MARÇO DE1991, QUE DISPÕE SOBRE A CRIAÇÃO, ORGANIZAÇÃO E COMPETÊNCIA DO CONSELHO ESTADUAL DE DEFESA DA CRIANÇA E DO ADOLESCENT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CLAUDIO ROMANELL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SANTA CASA DE MISERICÓRDIA DE RIBEIRÃO CLARO, COM SEDE E FORO NO MUNICÍPIO DE RIBEIRÃO CLA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PROCURADORIA GERAL DE JUSTIÇA/MINISTÉRIO PÚBLICO – OFÍCIO Nº77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RANSFORMA E CRIA CARGOS NO MINISTÉRIO PÚBLICO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O ARTIGO 2º DA LEI Nº 17.885, DE 19 DE DEZEMBRO DE 2013, QUE AUTORIZOU O PODER EXECUTIVO A EFETUAR DOAÇÃO DE IMÓVEL AO MUNICÍPIO DE FLORESTÓPOL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6-02T20:59:00Z</dcterms:modified>
  <cp:revision>1286</cp:revision>
  <dc:subject/>
  <dc:title>1º SESSÃO LEGISLATIVA DA 17ª LEGISLATURA</dc:title>
</cp:coreProperties>
</file>