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6186015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 DE MAI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48, DE 13 DE JANEIRO DE 1999 QUE DECLAROU ENTIDADE DE UTILIDADE PÚBLICA, DEVIDO ALTERAÇÃO NO NOME DA ENTIDAD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86, DE 27 DE DEZEMBRO DE 1994 QUE DECLAROU ENTIDADE DE UTILIDADE PÚBLICA, DEVIDO ALTERAÇÃO NO NOME DA ENTIDADE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PROCURADORIA GERAL DE JUSTIÇA/MINISTÉRIO PÚBLICO – OFÍCIO Nº 355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2 CARGOS DE PROVIMENTO EFETIVO, DE NÍVEL SUPERIOR, NO QUADRO DOS SERVIDORES DO MINISTÉRIO PÚBLIC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469, DE 17 DE JUNHO DE 198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51, DE 5 DE DEZEMBR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611, DE 22 DE NOVEMBRO DE 2010, DE CONCESSÃO DE TÍTULO DE UTILIDADE PÚBLICA, DEVIDO A NECESSIDADE DE CORRE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BRIGA AS INSTITUIÇÕES DE ENSINO SUPERIOR DO ESTADO DO PARANÁ, A PREVEREM NOS TESTES SELETIVOS VESTIBULARES, NO MÍNIMO UMA QUESTÃO VERSANTE SOBRE OBRA DE ESCRITOR PARANAENS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IÊNCIAS, TECNOLOGIA E ENSINO SUPERIOR E COMISSÃO DE CULTUR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5-13T20:56:00Z</dcterms:modified>
  <cp:revision>1271</cp:revision>
  <dc:subject/>
  <dc:title>1º SESSÃO LEGISLATIVA DA 17ª LEGISLATURA</dc:title>
</cp:coreProperties>
</file>