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2192716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AGOST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132, DE 4 DE MAIO DE 197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10, DE 26 DE MAIO DE 198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47, DE 20 DE JUNHO DE 199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41, DE 14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09, DE 13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80, DE 13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2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GERAÇÃO INTEGRAR - ASSOCIAÇÃO DE PAIS E AMIGOS DE PESSOAS COM NECESSIDADES ESPECIAIS, COM SEDE E FORO NO MUNICÍPIO DE LONDRIN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OCIEDADE DE ASSISTÊNCIA SOCIAL E EDUCACIONAL FONTE DE VIDA, COM SEDE E FORO NO MUNICÍPIO DE RIO NEG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EXPEDIÇÃO ECOLÓGICA AMIGOS DO RIO PIQUIRI, REALIZADA ANUALMENTE NA SEMANA DO DIA 24 DE NOVEMBRO, EM COMEMORAÇÃO AO DIA DO RI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0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INSERE NO CALENDÁRIO OFICIAL DE EVENTOS DO ESTADO DO PARANÁ O EVENTO MISSA POR UM NATAL SOLIDÁRIO, REALIZADA ANUALMENTE NO MUNICÍPIO DE CURITIB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165, DE 4 DE SETEMBRO DE 199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2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ABRIL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8-25T21:48:00Z</dcterms:modified>
  <cp:revision>1328</cp:revision>
  <dc:subject/>
  <dc:title>1º SESSÃO LEGISLATIVA DA 17ª LEGISLATURA</dc:title>
</cp:coreProperties>
</file>