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827202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6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"DIA ESTADUAL DO PATRIMÔNIO HISTÓRICO E CULTURAL DO POVO DO PARANÁ", A SER COMEMORADO ANUALMENTE NO DIA 15 DE NOVEM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"DIA DA VALORIZAÇÃO DO MILITAR ESTADUAL PARANAENSE", A SER COMEMORADO ANUALMENTE EM 22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O FESTIVAL DE MÚSICA GOSPEL “LOUVORES DO REI” NO MUNICÍPIO DE PORTO AMAZO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DIA DO REPÓRTER POLICIAL, A SER COMEMORADO ANUALMENTE EM 31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ONSELHO DE SECRETÁRIOS MUNICIPAIS DE SAÚDE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E ANALISTA JUDICIÁRIO E TÉCNICO JUDICIÁRIO DO QUADRO DE 1º GRAU DE JURISDIÇÃO, ALTERA E REVOGA DISPOSITIVOS DA LEI 16.023/08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1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Á NOVA REDAÇÃO AO ART. 1º DA LEI Nº 17.029/2011, QUE AUTORIZA O PODER EXECUTIVO A EFETUAR A DOAÇÃO AO MUNICÍPIO DE CURITIB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AO MUNICÍPIO DE CERRO AZ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 9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7.423/12, QUE REGULAMENTA A CONCESSÃO DAS GRATIFICAÇÕES DE FUNÇÃO E PELO EXERCÍCIO DE ENCARGOS ESPECI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SNPORTE ESCOLAR DO MUNICÍPIO DE SÃO MATEUS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UM VEÍCULO MICRO-ÔNIBUS PARA TRASNPORTE ESCOLAR DO MUNICÍPIO DE SAPOPEM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A LINHA DA SAÚDE DE TERAPIA RENAL SUBSTITUTIVA (HEMODIÁLISE) AOS PACIENTES DA REGIÃO DO CIS/AMUNPA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E OBRAS DE MELHORIAS NA PISTA DE POUSO E DECOLAGENS DO AEROPORTO MUNICIPAL ATÍLIO ACCORSI, NA CIDADE DE LOAND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A REDE DE ESGOTO NO MORRO DAS PEDRAS, NO MUNICÍPIO DE IMBITU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A REDE DE ESGOTO NO LOTEAMENTO CARVALHO, NO MUNICÍPIO DE IMBITU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BERNARDO RIBAS CARLI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A AMBULÂNCIA PARA O MUNICÍPIO DE SANTA MARIA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CIO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INSTALAR UMA DELEGACIA DA MULHER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CIOLI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INSTALAR UM INSTITUTO MÉDICO LEGAL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PAVIMENTAÇÃO ASFÁLTICA NO TRECHO DE 8.000M DO MUNICÍPIO DE BOA ESPERANÇA DO IGUAÇU ATÉ A UTFPR NO MUNICÍPIO DE DOIS VIZINH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QUADRA DE ESPORTES NA ESCOLA ESTADUAL IPIRANGA NO MUNICÍPIO DE MARINGÁ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QUADRA DE ESPORTES NA ESCOLA ESTADUAL EUVIRA BALANI NO MUNICÍPIO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CINCO NOVAS SALAS DE AULA NO COLÉGIO ESTADUAL TANCREDO NEVES NO MUNICÍPIO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UM LABORATÓRIO BRASIL PROFISSIONALIZANTE NO COLÉGIO ESTADUAL UNIDADE PÓLO NO MUNICÍPIO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TRÊS NOVAS SALAS DE AULA NO COLÉGIO ESTADUAL SILVIO BARROS NO MUNICÍPIO DE MARINGÁ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A BANDA LARGA JUNTO AOS DISTRITOS DO MUNICÍPIO DE MARIAL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O EFETIVO DA POLÍCIA MILITAR PARA ATENDER 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8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CEK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CAMINHÃO DE COLETA DE RECICLÁVEIS PARA O MUNICÍPIO DE FRANCISCO ALV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O MUNICÍPIO DE UBIRATÃ, DESTINADOS À AQUISIÇÃO DE UM ESPARGIDOR DE ASFAL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CK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CADEIRAS DE RODA PARA O MUNICÍPIO DE FRANCISCO ALV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DEQUAÇÃO DE CINCO QUILOMETROS DE ESTRADA, COM PEDRAS IRREGULARES NA COMUNIDADE ALTO DIVINO D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O SISTEMA DE COLETA E TRATAMENTO DE ESGOTO NO DISTRITO DE IGUATEMI NO MUNICÍPIO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ESCOLA NO BAIRRO TARUMÃ NO MUNICÍPIO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REFORMA DA QUADRA POLIESPORTIVA DA ESCOLA MUNICIPAL PRIMEIRO DE MAIO NO MUNICÍPIO DE CORBÉLIA-P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A AMBULÂNCIA PARA O DISTRITO DE NOSSA SENHORA DA PENHA NO MUNICÍPIO DE CORBÉL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UM POSTO DE SAÚDE, NO BAIRRO JARDIM VERA LUCIA NO MUNICÍPIO DE CORBÉL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389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 APARELHO DE RAIO-X PARA 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REFORMA E AMPLIAÇÃO DO HOSPITAL REGIONAL CRISTO REI NO MUNICÍPIO DE ASTORG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O PRÉDIO LOCALIZADO A RUA EDUARDO BERTONI, 623 – CENTRO, MUNICÍPIO DE SALTO DO ITARARÉ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ÇÃO DE UTI ADULTO, PEDIÁTRICA E NEONATAL NO HOSPITAL SANTA CASA N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3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UM VEÍCULO PARA TRANSPORTE DE PACIENTES NO MUNICÍPIO DE RO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DESTINAÇÃO DE UMA AMBULÂNCIA DEVIDAMENTE EQUIPADA PARA O MUNICÍPIO DE RO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APARELHO DE RAIOS X AO HOSPITAL DO MUNICÍPIO DE RO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 APARELHO DE ULTRASSONOGRAFIA PARA O MUNICÍPIO DE RO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PARANAGU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PARANAGU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PIÊ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PIÊ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9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401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MANDIRITU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MORRET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3-11T21:01:00Z</dcterms:modified>
  <cp:revision>870</cp:revision>
  <dc:subject/>
  <dc:title>1º SESSÃO LEGISLATIVA DA 17ª LEGISLATURA</dc:title>
</cp:coreProperties>
</file>