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61952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3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741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OTAS DAS TABELAS ANEXAS DO REGIMENTO DE CUSTAS DO ESTADO DO PARANÁ - LEI Nº 6.149/70, O § 2º DO ARTIGO 3º E O ARTIGO 4º DA LEI Nº 13.611/02 E OS INCISOS VIII E XX DO ARTIGO 3º DA LEI Nº 12.216/98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, COMISSÃO DE INDÚSTRIA E COMÉRCIO E COMISSÃO DE AGRI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5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AUTARQUIA ADMINISTRATIVA DOS PORTOS DE PARANAGUÁ E ANTONINA - APPA EM EMPRESA PÚBLICA, SOB A MESMA DENOMIN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OMISSÃO DE FINANÇAS, COMISSÃO DE FISCALIZAÇÃO E ASSUNTOS MUNICIPAI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E PLENÁRIO AGUARDANDO PARECE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44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EXIGÊNCIA DE SUBSTITUIÇÃO OU RETIRADA DE PISOS DE MADEIRA PARA CONCESSÃO DE ALVARÁ DE FUNCION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04T19:33:00Z</dcterms:modified>
  <cp:revision>1201</cp:revision>
  <dc:subject/>
  <dc:title>1º SESSÃO LEGISLATIVA DA 17ª LEGISLATURA</dc:title>
</cp:coreProperties>
</file>