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9453880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0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FEVEREI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6"/>
        </w:rPr>
        <w:t>AUDIÊNCIA PÚBLICA COM O SECRETÁRIO DE ESTADO DA FAZENDA – PARA APRESENTAÇÃO E AVALIAÇÃO DOS DADOS E INFORMAÇÕES QUANTO AO CUMPRIMENTO DAS METAS FISCAIS DO TERCEIRO QUADRIMESTRE DO EXERCÍCIO DE 2011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1-12-14T10:18:00Z</cp:lastPrinted>
  <dcterms:modified xsi:type="dcterms:W3CDTF">2012-02-13T19:20:00Z</dcterms:modified>
  <cp:revision>369</cp:revision>
  <dc:subject/>
  <dc:title>1º SESSÃO LEGISLATIVA DA 17ª LEGISLATURA</dc:title>
</cp:coreProperties>
</file>