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826753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505, DE 28 DE DEZEMBRO DE 199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40, DE 11 DE MAIO DE 197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3, DE 24 DE OUTUBRO DE 197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2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7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8º DA LEI Nº 17.639, 31 DE JULHO DE 2013 QUE DISPÕE SOBRE O PROGRAMA LUZ FRATER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4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CONTRATAR OPERAÇÃO DE CRÉDITO, JUNTO AO BNDES, PARA FINANCIAMENTO DO PROJETO DE INVESTIMENTOS PARA O DESENVOLVIMENT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144, DE 6 DE JULHO DE 200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49, DE 2 DE OUTUBR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14, DE 5 DE JUNH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4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ANO DE 2014 COMO O ANO DO CENTENÁRIO DA PRIMEIRA IGREJA BATIST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07T21:30:00Z</dcterms:modified>
  <cp:revision>1250</cp:revision>
  <dc:subject/>
  <dc:title>1º SESSÃO LEGISLATIVA DA 17ª LEGISLATURA</dc:title>
</cp:coreProperties>
</file>