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89757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8053499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DIVULGAÇÃO PELAS ADMINISTRADORAS DE CARTÕES DE CRÉDITO DOS DADOS QUE MENCION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ESTABELECE A RESTRIÇÃO DO USO DE VESTIMENTAS DE PROTEÇÃO INDIVIDUAL DA ÁREA DA SAÚDE, POR FREQÜENTADORES DE BARES, RESTAURANTES E SIMILARE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CELITO CAN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WALLACE THADEU DE MELLO E SILVA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O GOVERNO DO ESTADO DO PARANÁ, EXERCÍCIO FINANCEIRO DE 2008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5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6/09.</w:t>
      </w:r>
    </w:p>
    <w:p>
      <w:pPr>
        <w:pStyle w:val="TextBody"/>
        <w:rPr/>
      </w:pPr>
      <w:r>
        <w:rPr/>
        <w:t>QUE DISPÕE SOBRE O ORÇAMENTO GERAL DO ESTADO PARA O EXERCÍCIO DE 2010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2T03:09:00Z</dcterms:modified>
  <cp:revision>122</cp:revision>
  <dc:subject/>
  <dc:title>1º SESSÃO LEGISLATIVA DA 16ª LEGISLATURA</dc:title>
</cp:coreProperties>
</file>