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544946694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DEZ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3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ESTABELECE MENSAGENS EDUCATIVAS, SOBRE O USO DE DROGAS, EM SHOWS CULTURAIS E ESPORTIVOS VOLTADOS PARA O PÚBLICO INFANTO-JUVENIL E RESPECTIVOS INGRESS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ESO BRUTO MÁXIMO DO MATERIAL ESCOLAR DOS ALUNOS DE ESTABELECIMENTOS DE ENSINO PÚBLICO E PRIV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SAÚ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ADOLFO GARCIA O TRECHO DA RODOVIA PR 489 COMPREENDIDO ENTRE O TREVO DA RODOVIA PR 485 ATÉ O DISTRITO DE PORTO FIGU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628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9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QUE EXTINGUE O FUNDO DE FINANCIAMENTO PARA ÁGUA E ESGOTOS, O FUNDO DE TERRAS DO ESTADO, O FUNDO ESTADUAL DE DEFESA DOS INTERESSES DIFUSOS, O FUNDO ESTADUAL DE INVESTIMENTOS EM CRÉDITO PRODUTIVO POPULAR E O FUNDO DE CONSERVAÇÃO RODOVIÁRIA DO ESTAD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DE DEFESA DOS DIREITOS DA CRIANÇA, DO ADOLESCENTE E DO IDOS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1º DA LEI Nº 15.444/ 2007 (INSTITUI O DIA ESTADUAL DE COMBATE AO ABUSO SEXUAL E À EXPLORAÇÃO DE CRIANÇAS E ADOLESCENTES, NA DATA DE 18 DE MAIO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4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MPLEMENTA O CONVÊNIO ICMS Nº 85/2011, QUE AUTORIZA A CONCESSÃO DE CRÉDITO OUTORGADO DE ICMS DESTINADO A ESTABELECIMENTOS QUE INVISTAM EM INFRAESTRUTURA NO TERRITÓRIO PARANAENSE, NÃO PODENDO EXCEDER, EM CADA ANO, A 5% DA PARTE ESTADUAL DA ARRECADAÇÃO ANUAL DO ICMS RELATIVA AO EXERCÍCIO IMEDIATAMENTE ANTER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DE EMPRESAS DE TECNOLOGIA DA INFORMAÇÃO - ASSESPRO REGIONAL PARANÁ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IGO 2º DA LEI 16.785/11. DISPÕE SOBRE A COBRANÇA PROPORCIONAL PELO SERVIÇO DE ESTACIONAMENTO DE VEÍCUL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2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7.251/12, O PARÁGRAFO ÚNICO DO ARTIGO 33 DA LEI Nº 16.748/10, E REVOGA O PARÁGRAFO ÚNICO DO ARTIGO 139 DA LEI Nº 16.024/08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2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ARTIGOS 3º E 4º DA LEI Nº 11.767/97, QUE CRIOU O FUNDO ROTATIVO DO PODER JUDICIÁR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2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UM CARGO DE JUIZ DE DIREITO PARA O JUIZADO ESPECIAL CÍVEL, CRIMINAL E FAZENDA PÚBLICA DA COMARCA DE JACAREZINHO E UM CARGO DE ASSISTENTE II DE JUIZ DE DIREITO, ALTERANDO A LEI ESTADUAL Nº 14.277/2003 - CÓDIGO DE ORGANIZAÇÃO E DIVISÃO JUDICIÁRIAS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6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QUE O TRANSPORTE COLETIVO PÚBLICO INTERMUNICIPAL DE PASSAGEIROS DO ESTADO, COMO SERVIÇO PÚBLICO, TERÁ SUA ORGANIZAÇÃO, GERENCIAMENTO E PLANEJAMENTO PROVIDOS PELA ADMINISTRAÇÃO PÚBLICA ESTADU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FUNÇÕES COMISSIONADAS NO PODER JUDICIÁRIO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VARA DA INFÂNCIA E DA JUVENTUDE, FAMÍLIA, REGISTROS PÚBLICOS, ACIDENTES DO TRABALHO E CORREGEDORIA DO FORO EXTRAJUDICIAL E UMA UNIDADE DO JUIZADO ESPECIAL NO FORO REGIONAL DE IBIPORÃ, COMARCA DA REGIÃO METROPOLITANA DE LONDRINA E ALTERA DISPOSITIVOS DA LEI ESTADUAL Nº 14.277/2003 - CÓDIGO DE ORGANIZAÇÃO E DIVISÃO JUDICIÁR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ESTADUAL Nº 16.748/10 E DISPÕE SOBRE OS CARGOS DE TÉCNICO ESPECIALIZADO EM INFÂNCIA E JUVENTUDE E TÉCNICO ESPECIALIZADO EM EXECUÇÃO PEN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ELEVA A COMARCA DE SÃO MIGUEL DO IGUAÇU DA ENTRÂNCIA INICIAL PARA A ENTRÂNCIA INTERMEDIÁRIA, E ALTERA OS DISPOSITIVOS DA LEI ESTADUAL Nº 14.277/03 - CÓDIGO DE ORGANIZAÇÃO E DIVISÃO JUDICIÁRIAS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62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FUNDO ESPECIAL DE MODERNIZAÇÃO DA ASSEMBLEIA LEGISLATIVA DO ESTADO. (FEMALEP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RIAÇÃO DA EMPRESA PÚBLICA DENOMINADA IMPRENSA OFICIAL-PARANÁ, EXTINGUINDO A AUTARQUIA DENOMINADA DEPARTAMENTO DE IMPRENSA OFICIAL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GRATIFICAÇÃO PELO EXERCÍCIO DE ENCARGOS ESPECIAIS AOS SERVIDORES DO DETRAN, QUE ATUEM DIRETAMENTE NAS ATIVIDADES TÉCNICAS E DE SUPORTE TÉCNICO-ADMINISTRATIVO RELACIONADAS À EXECUÇÃO DE PROGRAMAS DE POLÍTICAS PÚBLICAS, COM FUNDAMENTO NOS ARTS. 172 E 178, DA LEI ESTADUAL Nº 6.174/7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QUADRO PRÓPRIO DO INSTITUTO PARANAENSE DE ASSISTÊNCIA TÉCNICA E EXTENSÃO RURAL - EMATE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ASSESSORIA ESPECIAL PARA ASSUNTOS DE POLÍTICAS PÚBLICAS PARA A JUVENTUDE NA ESTRUTURA ORGANIZACIONAL DA CASA CIVIL DO ESTA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OS CARGOS DE PROVIMENTO EM COMISSÃO, NA ESTRUTURA ORGANIZACIONAL DA SECRETARIA DE ESTADO DO PLANEJAMENTO E COORDENAÇÃ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CRIAÇÃO DE GRATIFICAÇÃO POR DESEMPENHO DE ATIVIDADES FAZENDÁR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9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CESSÃO DE USO DE IMÓVEIS MEDIANTE DECRETO À COPEL TELECOMUNICAÇÕES S.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21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22/12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VOGA A RESOLUÇÃO Nº 160/79. (COMISSÃO DE TOMADA DE CONTAS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23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SPECIA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PROVA O RELATÓRIO FINAL DA COMISSÃO ESPECIAL DE ASSUNTOS RELACIONADOS AO MUSEU DE GEOLOGIA E PALEONTOLOGIA DO PARQUE ESTADUAL DE VILA VELHA - MGP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24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SETEMB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32:00Z</dcterms:created>
  <dc:creator>alep</dc:creator>
  <dc:description/>
  <dc:language>en-US</dc:language>
  <cp:lastModifiedBy>KIKA</cp:lastModifiedBy>
  <cp:lastPrinted>2012-12-07T16:23:00Z</cp:lastPrinted>
  <dcterms:modified xsi:type="dcterms:W3CDTF">2012-12-19T10:32:00Z</dcterms:modified>
  <cp:revision>2</cp:revision>
  <dc:subject/>
  <dc:title>1º SESSÃO LEGISLATIVA DA 17ª LEGISLATURA</dc:title>
</cp:coreProperties>
</file>