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6884069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JUNH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  <w:r>
        <w:rPr>
          <w:rFonts w:cs="Arial" w:ascii="Arial" w:hAnsi="Arial"/>
          <w:b/>
          <w:color w:val="FF0000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317, DE 16 DE FEVEREIRO DE 2004,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INCISO XI AO ART. 6º DA LEI Nº 16.944, DE 10 DE NOVEMBRO DE 2011, QUE CRIOU O FUNDO DE SEGURANÇA PÚBLIC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8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CLAUDIO ROMANELL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ANTA CASA DE MISERICÓRDIA DE RIBEIRÃO CLARO, COM SEDE E FORO NO MUNICÍPIO DE RIBEIRÃO CLAR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ELABORAÇÃO, REDAÇÃO, ALTERAÇÃO E A CONSOLIDAÇÃO DAS LEIS ESTADU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15 DE DEZEMBRO COMO O DIA ESTADUAL DO ATIRADOR ESPORTIV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1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RROGA ATÉ 30 DE JUNHO DE 2015 O MANDATO DOS ATUAIS CONSELHEIROS REPRESENTANTES DA SOCIEDADE CIVIL ORGANIZADA NO CONSELHO ESTADUAL DOS DIREITOS DA CRIANÇA E DO ADOLESCENTE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3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SUPLEMENTAR, ALTERANDO O VIGENTE ORÇAMENTO GERAL DO ESTAD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4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ECLARA DE UTILIDADE PÚBLICA O CENTRO DE AVALIAÇÃO DIAGNÓSTICA EDUCACIONAL DE PARANAGUÁ, COM SEDE E FORO NO MUNICÍPIO DE PARANAGUÁ.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6-17T15:17:00Z</dcterms:modified>
  <cp:revision>1293</cp:revision>
  <dc:subject/>
  <dc:title>1º SESSÃO LEGISLATIVA DA 17ª LEGISLATURA</dc:title>
</cp:coreProperties>
</file>