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83303789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15496993" r:id="rId4"/>
        </w:object>
      </w:r>
      <w:r>
        <w:rPr>
          <w:b/>
          <w:color w:val="000000"/>
          <w:sz w:val="32"/>
        </w:rPr>
        <w:t>3º SESSÃO LEGISLATIVA DA 15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15 DE FEVEREIRO A 15 DE DEZEMBRO DE 2005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27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----------------------------------------------------------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30 DE  NOVEMBRO DE 2005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QUARTA – FEIRA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REDAÇÃO FINAL DO PROJETO DE LEI Nº 411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HERMAS BRANDÃO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ESTABELECE NORMAS DE CONTROLE AMBIENTAL E REGULAMENTA A OPERAÇÃO DE POSTOS DE COMBUSTÍVEIS, EM ÁREA URBANA, DO TERRITÓRIO PARANAENSE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Nº 528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GERALDO CARTÁRIO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UTORIZA O PODER EXECUTIVO A EFETUAR CESSÃO DE USO AO MUNICÍPIO DE SANTA MARIANA, DE IMÓVEL PERTENCENTE AO ESTADO, SITUADO NO PERÍODO URBANO DO MUNICÍPIO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ES FAVORÁVEIS DA C.C.J. E C.O.P.T.C.. 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Nº 593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ALEXANDRE CURI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LTERA O ARTIGO 2º, DA LEI Nº 13.867, DE 08 DE NOVEMBRO DE 2002, QUE AUTORIZOU O PODER EXECUTIVO A REVERTER IMÓVEL AO MUNICÍPIO DE ICARAÍM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ES FAVORÁVEIS DA C.C.J. E C.O.P.T.C.. 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Nº 630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PODER EXECUTIVO – MENSAGEM Nº 050/05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UTORIZA O PODER EXECUTIVA DOAR PARTE DO IMÓVEL DE PROPRIEDADE DO INSTITUTO DE DESENVOLVIMENTO EDUCACIONAL DO PARANÁ – FUNDEPAR, AO MUNICÍPIO DE SÃO MATEUS DO SUL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ES FAVORÁVEIS DA C.C.J. E C.O.P.T.C.. 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A C.C.J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EM REGIME DE URGÊNCI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1ª DISCUSSÃO DO PROJETO DE LEI Nº 099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A DEPUTADA ARLETE CARAMÊS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ISPÕE SOBRE A DIVULGAÇÃO, NOS LOCAIS QUE ESPECIFICA, DOS CRIMES E DAS PENAS RELATIVAS À PROSTITUIÇÃO E À EXPLORAÇÃO SEXUAL DA CRIANÇA OU DO ADOLESCENTE E DÁ OUTRAS PROVIDÊNCIAS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ES FAVORÁVEIS DA C.C.J., C.F., C.S.P. E C.D.D.M;C.A .. 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A C.F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1ª DISCUSSÃO DO PROJETO DE LEI Nº 100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ARTAGÃO DE MATTOS LEÃO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OBRIGA A ADOÇÃO DE MEDIDAS DE SEGURANÇA QUE EVITEM, IMPEÇAM OU DIFICULTEM A TROCA OU RAPTO DE RECÉM-NASCIDOS NAS DEPENDÊNCIAS DE HOSPITAIS PÚBLICOS OU PRIVADOS, CASAS DE SAÚDE E MATERNIDADE, NO ÂMBITO DO ESTADO DO PARANÁ, QUE POSSIBILITEM A POSTERIOR IDENTIFICAÇÃO ATRAVÉS DE EXAME DE DNA, E DÁ OUTRAS PROVIDÊNCIAS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ES FAVORÁVEIS DA C.C.J., C.F., C.S.P. E C.D.D.M.C.A.. 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EM ANEXO PROJETO DE LEI Nº 112/05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1ª DISCUSSÃO DO PROJETO DE LEI Nº 329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NEREU MOUR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ISPÕE SOBRE AS ATIVIDADES DAS EMPRESAS DE ASSEIO E CONSERVAÇÃO NO PARANÁ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ES FAVORÁVEIS DA C.C.J. E C.A.I.C.T.M.. 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8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1ª DISCUSSÃO DO PROJETO DE LEI Nº 687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MINISTÉRIO PÚBLICO – OFÍCIO Nº 1975 GAB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LTERA O ART. 2º, II, § 1º, E O ART. 3º, II, DA LEI Nº 13.665 DE 04 DE JULHO DE 2002, E REAJUSTA A TABELA DE GRATIFICAÇÃO DE FUNÇÃO, OS NÍVEIS DE VENCIMENTOS DOS SERVIDORES DO MINISTÉRIO PÚBLICO DO ESTADO DO PARANÁ E ADOTA OUTRAS PROVIDÊNCIAS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ES FAVORÁVEIS DA C.C.J. E C.F.. 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A C.C.J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EM REGIME DE URGÊNCI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9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1ª DISCUSSÃO DO PROJETO DE LEI COMPLEMENTAR Nº 699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PODER EXECUTIVO – MENSAGEM Nº 057/05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LTERA OS VALORES DO VENCIMENTO BASE A QUE SE REFERE O ART. 1º DA LEI COMPLEMENTAR Nº 96, DE 12 DE SETEMBRO DE 2002, DO QUADRO DE PESSOAL DA POLÍCIA CIVIL DO ESTADO DO PARANÁ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ES FAVORÁVEIS DA C.C.J. E C.F.. 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0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ISCUSSÃO ÚNICA DA PROPOSIÇÃO Nº 055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VETO APOSTO AO PROJETO DE LEI Nº 137/04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PADRE PAULO CAMPOS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QUE INSTITUI O PROGRAMA DE ACOMPANHAMENTO, ACONSELHAMENTO E ASSISTÊNCIA INTEGRAL ÀS PESSOAS PORTADORAS DO TRAÇO FALCIFORME E COM ANEMIA FALCIFORME NO ESTADO DO PARANÁ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COM RELATÓRIO DA C.C.J., CONSIDERANDO O VETO EM CONDIÇÕES DE SER APRECIADO PELO PLENÁRIO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1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ISCUSSÃO ÚNICA DA PROPOSIÇÃO Nº 081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VETO APOSTO AO PROJETO DE LEI Nº 161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HERMAS BRANDÃO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QUE ALTERA A REDAÇÃO DO CAPUT DO ART. 2º, DA LEI Nº 13.740, DE 24 DE JULHO DE 2002, QUE DISPÕE SOBRE NORMAS PERTINENTES A CONSIGNAÇÕES EM FOLHAS DE PAGAMENTO DE MILITARES E DE SERVIDORES CIVIS, ATIVOS E INATIVOS, ASSIM COMO DE PENSIONISTAS DO ESTADO DO PARANÁ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COM RELATÓRIO DA C.C.J., CONSIDERANDO O VETO EM CONDIÇÕES DE SER APRECIADO PELO PLENÁRIO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2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ISCUSSÃO ÚNICA DA PROPOSIÇÃO Nº 088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VETO APOSTO AO PROJETO DE LEI Nº 217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HERMAS BRANDÃO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QUE INSTITUI NA LEI Nº 1.943, DE 23 DE JUNHO DE 1.954, CÓDIGO DA POLÍCIA MILITAR, A LICENÇA ESPECIAL REMUNERADA PARA FINS DE TRANSFERÊNCIA PARA A RESERVA REMUNERADA, AO POLICIAL MILITAR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COM RELATÓRIO DA C.C.J., CONSIDERANDO O VETO EM CONDIÇÕES DE SER APRECIADO PELO PLENÁRIO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3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ISCUSSÃO ÚNICA DA PROPOSIÇÃO Nº 094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VETO APOSTO AO PROJETO DE LEI Nº 047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DELEGADO BRADOCK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QUE TRATA DO APROVEITAMENTO DOS POLICIAIS CIVIS E MILITARES APOSENTADOS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COM RELATÓRIO DA C.C.J., CONSIDERANDO O VETO EM CONDIÇÕES DE SER APRECIADO PELO PLENÁRIO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4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DISCUSSÃO ÚNICA DA INDICAÇÃO Nº 068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LUIZ NISHIMORI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SUGERE AO SENHOR GOVERNADOR DO ESTADO DO PARANÁ A CRIAÇÃO DE CLÁUSULAS DE BARREIRA PARA PROIBIR A ENTRADA DE PRODUTOS AGRÍCOLAS DE OUTROS PAÍSES ENQUANTO HOUVER ESTOQUE DOS PRODUTOS PARANAENSES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5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DISCUSSÃO ÚNICA DA INDICAÇÃO Nº 069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BARBOSA NETO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SUGERE A CONSTRUÇÃO DE CAPELA MORTUÁRIA NO JARDIM ANA ROSA EM CAMBÉ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sectPr>
      <w:type w:val="nextPage"/>
      <w:pgSz w:w="12240" w:h="15840"/>
      <w:pgMar w:left="1620" w:right="1080" w:gutter="0" w:header="0" w:top="161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00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sz w:val="32"/>
      <w:szCs w:val="20"/>
    </w:rPr>
  </w:style>
  <w:style w:type="paragraph" w:styleId="Recuodecorpodetexto3">
    <w:name w:val="Recuo de corpo de texto 3"/>
    <w:basedOn w:val="Normal"/>
    <w:qFormat/>
    <w:pPr>
      <w:ind w:left="284" w:hanging="0"/>
      <w:jc w:val="both"/>
    </w:pPr>
    <w:rPr>
      <w:sz w:val="32"/>
      <w:szCs w:val="20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TextBodyIndent">
    <w:name w:val="Body Text Indent"/>
    <w:basedOn w:val="Normal"/>
    <w:pPr>
      <w:ind w:left="142" w:firstLine="1268"/>
      <w:jc w:val="both"/>
    </w:pPr>
    <w:rPr>
      <w:b/>
      <w:sz w:val="28"/>
      <w:szCs w:val="20"/>
    </w:rPr>
  </w:style>
  <w:style w:type="paragraph" w:styleId="Recuodecorpodetexto2">
    <w:name w:val="Recuo de corpo de texto 2"/>
    <w:basedOn w:val="Normal"/>
    <w:qFormat/>
    <w:pPr>
      <w:ind w:right="57" w:firstLine="708"/>
    </w:pPr>
    <w:rPr>
      <w:b/>
      <w:color w:val="000000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30T13:23:00Z</dcterms:created>
  <dc:creator>DIRETORIA DE ASSISTÊNCIA AO PLENÁRIO</dc:creator>
  <dc:description/>
  <dc:language>en-US</dc:language>
  <cp:lastModifiedBy>Ordem do Dia </cp:lastModifiedBy>
  <cp:lastPrinted>2005-11-23T16:04:00Z</cp:lastPrinted>
  <dcterms:modified xsi:type="dcterms:W3CDTF">2005-11-30T13:25:00Z</dcterms:modified>
  <cp:revision>3</cp:revision>
  <dc:subject/>
  <dc:title>ASSEMBLÉIA LEGISLATIVA DO ESTADO DO PARANÁ</dc:title>
</cp:coreProperties>
</file>