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2837701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7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9 DE AGOST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9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ONINHO WANDSCHEE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MORADORES DOS CONJUNTOS DOM BARUSSO, DOM LUIS E TERRA NOSTRA - ASMOBALUTEN, COM SEDE E FORO NO MUNICÍPIO DE CURITIBA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2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DECLARA DE UTILIDADE PÚBLICA A ASSOCIAÇÃO DE PECUARISTAS CANTUENSES, COM SEDE NO MUNICÍPIO DE NOVA CANTU E FORO NO MUNICÍPIO DE CAMPINA DA LAGO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9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CAÍTO QUINTA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ARTIGO 2º DA LEI Nº 17.015/11 QUE DISPÕE SOBRE A CRIAÇÃO DE UM CADASTRO DE FORNECEDORES DE SUCATAS METÁLICAS FERROSAS E NÃO FERROSAS NO ESTAD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INDÚSTRIA E COMÉRCIO E COMISSÃO DE SEGURANÇA PÚBLIC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0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TORNA OBRIGATÓRIA A AFIXAÇÃO DE CARTAZES NAS ESCOLAS, HOSPITAIS E POSTOS DE SAÚDE DAS REDES PÚBLICA E PRIVADA, ASSIM COMO EM TERMINAIS DE TRANSPORTE COLETIVO, CONTENDO, ALÉM DO CALENDÁRIO, INFORMAÇÕES SOBRE VACINAÇÕES INFANTIS OBRIGATÓRI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SAÚDE PÚBLICA, COMISSÃO DE DEFESA DO CONSUMIDOR E COMISSÃO DE INDÚSTRIA E COMÉRCIO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1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A PROIBIÇÃO DA EMISSÃO DE BOLETO DE OFERTA, SEM SOLICITAÇÃO PRÉVIA, PARA CONTRATAÇÃO DE PRODUTOS E SERVIÇ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OMISSÃO DE DEFESA DO CONSUMIDOR COM PARECER FAVORÁVEL DA C.C.J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5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BERTO MARTI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ESTADO DO PARANÁ O DIA 09 DE CADA MÊS, COMO O "DIA DE AÇÃO CONTRA A DENGUE"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2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OS MELIPONICULTORES DE MANDIRITUBA, COM SEDE NO MUNICÍPIO DE MANDIRITUBA E FORO NO FORO REGIONAL DE FAZENDA RIO GRANDE DA COMARCA DA REGIÃO METROPOLITANA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9/08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bCs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9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ESTINAÇÃO DE MAIS UM JUIZ PARA A COMARCA DE MATELÂND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9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ESTINAÇÃO DE MAIS UM PROMOTOR PARA A COMARCA DE MATELÂND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9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UMENTO DO NÚMERO DE POLICIAIS EFETIVOS NO MUNICÍPIO DE CÉU AZ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9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VIABILIZAÇÃO DE ACOSTAMENTO NA PR-439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9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UM VEÍCULO TIPO ÔNIBUS, ADAPTADO PARA TRANSPORTE DE CRIANÇAS PORTADORAS DE NECESSIDADES ESPECIAIS PARA O MUNICÍPIO DE SÃO SEBASTIÃO DA AMOREI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9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VIABILIZAÇÃO DE UM VEÍCULO MIL PARA ATENDER A ASSOCIAÇÃO DOS DEFICIENTES FÍSICOS DE MISSAL- ADEFM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0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MPLANTAÇÃO DE UM CENTRO ESTADUAL EDUCACIONAL PROFISSIONAL, NO MUNICÍPIO DE GUARAPUA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0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QUE SEJA VIABILIZADA UMA AMBULÂNCIA PARA O MUNICÍPIO DE UNIÃO DA VITÓR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0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UMA PATRULHA RODOVIÁRIA RURAL DA POLÍCIA MILITAR PARA O MUNICÍPIO DE GUAMIRANG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0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OAÇÃO DE UMA KOMBI PARA ESCOLA DO CAMPO - CASA FAMILIAR RURAL DO MUNICÍPIO DE DOIS VIZINH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0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RECURSOS À ASSOCIAÇÃO RURAL PARA O DESENVOLVIMENTO DE DOUTOR ANTÔNIO PARANHOS, PARA A AQUISIÇÃO DE UMA PATRULHA MECANIZAD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0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MPLANTAÇÃO DE DELEGACIA DE CRIMES RACIAIS E DIVERSIDADE D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0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ESTUDO DE VIABILIDADE PARA A CONSTRUÇÃO DE UM RAMAL RODOVIÁRIO LIGANDO A BR-277 AO MUNICÍPIO DE ANTONI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0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UNIDADES TERAPÊUTICAS PARA MULHERES NO ESTADO D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0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BERTURA DA QUADRA ESPORTIVA NA ESCOLA DOM PEDRO II, NO MUNICÍPIO DE CURITIBA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6-07T10:50:00Z</cp:lastPrinted>
  <dcterms:modified xsi:type="dcterms:W3CDTF">2013-08-15T21:07:00Z</dcterms:modified>
  <cp:revision>1050</cp:revision>
  <dc:subject/>
  <dc:title>1º SESSÃO LEGISLATIVA DA 17ª LEGISLATURA</dc:title>
</cp:coreProperties>
</file>