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3555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78571756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ll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A PROPOSTA DE EMENDA À CONSTITUIÇÃO – PEC Nº 003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O § 16 DO ARTIGO 45, BEM COMO O ARTIGO 61 DO ATO DAS DISPOSIÇÕES CONSTITUCIONAIS TRANSITÓRIAS E, AINDA, DÁ NOVA REDAÇÃO AO § 15 DO ARTIGO 45 E AO § 5º DO ARTIGO 47, QUE INSTITUI O SUBSÍDIO COMO FORMA DE REMUNERAÇÃO DA POLÍCIA MILITAR, DA POLÍCIA CIVIL, DO CORPO DE BOMBEIROS E DOS DELEGADOS DE POLÍCIA D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,1% NAS TABELAS DE VENCIMENTO BÁSICO DE TODAS AS CARREIRAS ESTATUTÁRIAS CIVIS E MILITAR DO PODER EXECUTIVO DO ESTAD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22T14:37:00Z</dcterms:modified>
  <cp:revision>77</cp:revision>
  <dc:subject/>
  <dc:title>1º SESSÃO LEGISLATIVA DA 17ª LEGISLATURA</dc:title>
</cp:coreProperties>
</file>