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91501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CONVIVÊNCIA INCLUIR - ICI, COM SEDE NO MUNICÍPIO DE CAMPO MAGRO E FORO NO FORO REGIONAL DE ALMIRANTE TAMANDARÉ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LABORAÇÃO, REDAÇÃO, ALTERAÇÃO E A CONSOLIDAÇÃO DAS LEIS ESTADU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, DE 29 DE AGOSTO DE 2005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1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1, DE 30 DE NOVEMBRO DE 198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POSTOS DE COMBUSTÍVEIS A INFORMAR SE A GASOLINA COMERCIALIZADA É FORMULADA OU REFINA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OMISSÃO DE DEFESA DO CONSUMIDOR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7/2014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O ARTIGO 2º DA LEI Nº 16.990, DE 5 DE DEZEMBO DE 2011 QUE EFETUOU A DOAÇÃO DE IMÓVEL AO MUNICÍPIO DE IBAIT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9/2014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 ARTIGO 1º DA LEI Nº 17.882, DE 19 DE DEZEMBRO DE 2013 QUE AUTORIZOU A CESSÃO DE USO DE IMÓVEL AO MUNICÍPIO DE GUARATU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05T20:57:00Z</dcterms:modified>
  <cp:revision>1266</cp:revision>
  <dc:subject/>
  <dc:title>1º SESSÃO LEGISLATIVA DA 17ª LEGISLATURA</dc:title>
</cp:coreProperties>
</file>