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6650144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MAI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5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IO NUN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AO CENTRO PARANAENSE DA CIDADANIA, COM SEDE E FORO NO MUNICÍPIO DE CURITIBA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S ESTÁDIOS DE FUTEBOL, GINÁSIOS ESPORTIVOS E CLUBES SOCIAIS DO ESTADO DO PARANÁ FICAM OBRIGADOS A CRIAR E MANTER LOCAIS RESERVADOS PARA ACOMODAÇÃO DE PORTADORES DE DEFICIÊNCIA FÍS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SPORTE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0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FELIPE FRANCISCHINI E RASCA RODRIGU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(ANEXO PROJETO Nº 140/15 – DEP. RASCA RODRIGUES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 A SEMANA ESTADUAL DE FOMENTO AO SKATE, A SER COMEMORADO ANUALMENTE NO DIA 21 DE JU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SPOR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9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9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A COMPANHIA DE DESENVOLVIMENTO AGROPECUÁRIO DO PARANÁ EFETUAR A ALIENAÇÃO DE BENS IMÓVEIS, SEDIADOS EM DIVERSOS MUNICÍPIOS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6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MÊS DE MARÇO COMO MÊS DA MULHER NO ESTADO DO PARANÁ E LANÇA A CAMPANHA ESTADUAL DE CONSCIENTIZAÇÃO CONTRA A VIOLÊNCIA À MULH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DEFESA DOS DIREITOS DA MULH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9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8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A COMPANHIA DE DESENVOLVIMENTO AGROPECUÁRIO DO PARANÁ EFETUAR A ALIENAÇÃO, POR PERMUTA, DE IMÓVEL LOCALIZADO NO MUNICÍPIO DE TOLE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21T15:00:00Z</dcterms:modified>
  <cp:revision>1463</cp:revision>
  <dc:subject/>
  <dc:title>1º SESSÃO LEGISLATIVA DA 17ª LEGISLATURA</dc:title>
</cp:coreProperties>
</file>