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544377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IÊN, COM SEDE NO MUNICÍPIO DE PIÊN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DOM BOSCO - COMUNIDADE TERAPÊUTICA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8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RASILEIRA DE EDUCAÇÃO MUSICAL - ABEM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E CONSCIENTIZAÇÃO DO X-FRÁGIL E A SEMANA ESTADUAL DE ESTUDOS E CONSCIENTIZAÇÃO SOBRE A SÍNDROME DO X-FRÁGI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3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7 DE AGOSTO COMO DIA ESTADUAL DA IGUALDADE, DIGNIDADE E DEFESA DA MULHER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2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CONSEPIR - CONSELHO ESTADUAL DE PROMOÇÃO DA IGUALDADE RA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RETIRADA PELO AU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ICOOB PR PARA O DESENVOLVIMENTO SUSTENTÁVE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SANTA HELEN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BRASILEIRO DE SEGURANÇ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DO TURISMO SUSTENTÁVEL DO LITORAL DO PARANÁ - "ADETUR LITORAL”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91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UTORIZA O PODER EXECUTIVO A EFETUAR DOAÇÃO DE IMÓVEIS AO MUNICÍPIO DE MOREIRA S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4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ERFURAÇÃO DE UM POÇO ARTESIANO NA COMUNIDADE ÁGUA DA BALIZA, MUNICÍPIO DE IRETA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AO CENTRO DE CONVIVÊNCIA MOACIR MICHELETTO, NO MUNICÍPIO DE JESUÍTAS, PARA A COMPRA DE EQUIPAMENTOS DE SO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50 CARRINHOS PADRÃO, LUVAS E CAPAS DE CHUVA AO PROVOPAR AÇÃO SOCIAL D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MÁQUINAS DE COSTURA RETA AO PROVOPAR AÇÃO SOCIAL DO MUNICÍPIO DE LARANJEIRAS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LEITE EM PÓ E SUSTAGEM AO PROVOPAR AÇÃO SOCIAL D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MATERIAIS ESPORTIVOS AO PROVOPAR AÇÃO SOCIAL D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PARA A CASA DE RECUPERAÇÃO ESQUADRÃO RESGATE D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LINATI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TERMINAL RODOVIÁRIO METROPOLITANO N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APARELHO DE RADIOTERAPIA PARA A PROVÍNCIA BRASILEIRA DA CONGREGAÇÃO DAS IRMÃS FILHAS DA CARIDADE DE SÃO VICENTE DE PAULA - HOSPITAL DA PROVIDÊNCIA DE APUCAR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SEJA EFETIVADA A AMPLIAÇÃO OU CONSTRUÇÃO DO PRÉDIO DA 4ª COMPANHIA DA POLÍCIA MILITAR DO MUNICÍPIO DE CAMB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24T14:01:00Z</dcterms:modified>
  <cp:revision>1111</cp:revision>
  <dc:subject/>
  <dc:title>1º SESSÃO LEGISLATIVA DA 17ª LEGISLATURA</dc:title>
</cp:coreProperties>
</file>