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787218299" r:id="rId3"/>
        </w:object>
      </w: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4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FABRICAÇÃO E COMERCIALIZAÇÃO DE TANQUES DE CONCRETO PARA LAVAGEM DE ROUPA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261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ARGOS DE PROVIMENTO EFETIVO E EM COMISSÃO NO QUADRO DOS SERVIDORES DO MINISTÉRIO PÚBLICO DO ESTADO E TRANSFORMA CARGOS DE PROVIMENTO EFE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INSTITUIÇÃO DE DIRETRIZES PARA O TURISMO RELIGIOS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 PROGRAMA SEMANA DE IDENTIFICAÇÃO DA DISLEXIA NA REDE ESTADUAL DE ENSINO DO ESTADO DO PARAN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EDUCAÇÃO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9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OS FORNECEDORES MANTEREM AMOSTRAS SEM LACRE DOS PRODUTOS À VENDA, PARA EXAME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STRUTURA DO GABINETE DO JUÍZO, NO ÂMBITO DO PRIMEIRO GRAU DE JURISDIÇÃO DO PODER JUDICIÁRIO DO EST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4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CINCO ACADEMIAS AO AR LIVRE PARA O MUNICÍPIO DE CANTAGA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AQUISIÇÃO DE UM TRATOR ATÉ 110 CV PARA O MUNICÍPIO DE CANTAGA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AQUISIÇÃO DE UM MICRO-ÔNIBUS ESCOLAR PARA O MUNICÍPIO DE CANTAGA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CANTAGA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CANTAGA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APARELHO DE ULTRASSONOGRAFIA PARA A SANTA CASA DE MISERICÓRDIA DO MUNICÍPIO DE RIBEIRÃO CLA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DE REMOÇÃO SIMPLES PARA O MUNICÍPIO DE JAGUARIAÍ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INCUBADORA DE TRANSPORTE PARA ATENDER AO HOSPITAL CAROLINA LUPION, NO MUNICÍPIO DE JAGUARIAÍ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VIABILIZAÇÃO DE VERBAS PARA ADEQUAÇÃO AOS REQUISITOS DA VIGILÂNCIA SANITÁRIA DO HOSPITAL CAROLINA LUPION, NO MUNICÍPIO DE JAGUARIAÍV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APARELHO DE RAIOS X PARA O HOSPITAL CAROLINA LUPION, NO MUNICÍPIO DE JAGUARIAÍ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QUATRO BERÇOS AQUECIDOS PARA O HOSPITAL CAROLINA LUPION, NO MUNICÍPIO DE JAGUARIAÍ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RECURSOS PARA MANUTENÇÃO DO HOSPITAL NOSSA SENHORA DA SAÚDE, NO MUNICÍPIO DE SANTO ANTÔNIO DA PLAT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APARELHO DE ULTRASSOM PARA O HOSPITAL CAROLINA LUPION, NO MUNICÍPIO DE JAGUARIAÍ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PERFILAMENTO ASFÁLTICO DA PR-546 ENTRE OS MUNICÍPIOS DE FLORESTA E ITAMB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LCEU MARON FILH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INÍCIO DAS OBRAS DO CENTRO DA JUVENTUDE, NO MUNICÍPIO DE PARANAGU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PERFILAMENTO ASFÁLTICO DA PR-461 ENTRE OS MUNICÍPIOS DE FLÓRIDA E ÂNGUL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RIAÇÃO DO HOSPITAL ESTADUAL VETERINÁRIO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DE SUPORTE AVANÇADO PARA O MUNICÍPIO DE PIRAQUA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A DELEGACIA DO IDOSO NO ESTADO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UM VEÍCULO KOMBI, ADAPTADO PARA ATENDIMENTO DO TRANSPORTE DOS ALUNOS DA APAE, NO MUNICÍPIO DE SAUDADE DO IGU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POÇO ARTESIANO COMPLETO PARA A VILA RURAL DE PINHÃO, LOCALIDADE DE GUARAPUAVINHA, MUNICÍPIO DE PINH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POÇO ARTESIANO PARA A IGREJA SÃO CRISTÓVÃO, LOCALIZADA EM FAXINAL DOS RIBEIROS, ÀS MARGENS DA PR-170, MUNICÍPIO DE PINH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POÇO ARTESIANO PARA O COLÉGIO ESTADUAL DO CAMPO CORNÉLIO PIRES RIBEIRO, NA COMUNIDADE DE SÃO ROQUE, MUNICÍPIO DE PINHÃO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ALÇAMENTO COM PEDRAS IRREGULARES EM TRECHOS DO MUNICÍPIO DE PINHÃO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AQUISIÇÃO DE UM APARELHO DE RAIOS X PARA O HOSPITAL MUNICIPAL DO MUNICÍPIO DE SALTO DO LONT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CALCÁRIO PARA PEQUENOS PRODUTORES RURAIS DO MUNICÍPIO DE TOLED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</w:rPr>
        <w:t>A RECUPERAÇÃO DA PAVIMENTAÇÃO ASFÁLTICA DA ESTRADA QUE LIGA A REGIÃO DO QUERO-QUERO AO MUNICÍPIO DE PALMEIR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OMPANHIA DA POLÍCIA MILITAR NO BAIRRO SÍTIO CERCADO, NO MUNICÍPIO DE CURITIBA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CINQUENTA CASAS PARA COMUNIDADES RURAIS DO MUNICÍPIO DE SÃO JORGE D’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CINQUENTA CASAS NO DISTRITO DE DR. ANTONIO PARANHOS, LOCALIZADO NO MUNICÍPIO DE SÃO JORGE D’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RECURSOS PARA PAVIMENTAÇÃO ASFÁLTICA DE TRECHO DE 3.000 METROS NO MUNICÍPIO DE SÃO JORGE D’OESTE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ALÇAMENTO COM PEDRAS IRREGULARES EM TRECHOS DA ZONA RURAL DO MUNICÍPIO DE SÃO JORGE D’OESTE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DOAÇÃO DE EQUIPAMENTOS PARA FANFARRA MUNICIPAL DO MUNICÍPIO DE NOVA PRATA DO IGUAÇU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SEMEADEIRA DE QUINZE LINHAS - PLANTIO DIRETO, PARA A ASSOCIAÇÃO DE AGRICULTORES FAMILIARES DA COMUNIDADE DE CARAVAGGIO, NO MUNICÍPIO DE CORONEL VIVIDA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5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PARA A CONSTRUÇÃO DE ARQUIBANCADAS E FECHAMENTO LATERAL DA QUADRA DE ESPORTES DO COLÉGIO ESTADUAL DUQUE DE CAXIAS, NO MUNICÍPIO DE GOIOERÊ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DUAS SALAS DE AULA NO CEEBJA MARIA ANTONIETA SCARPARI, NO MUNICÍPIO DE GOIOERÊ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DUAS SALAS DE AULA NA ESCOLA ESTADUAL JARACATIÁ, N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DUAS SALAS DE AULA NO COLÉGIO ESTADUAL VILA GUAÍRA, N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DO FUNDO ROTATIVO - PROGRAMA DE PROJETOS DE RECURSOS DESCENTRALIZADOS PARA EXECUÇÃO DE REFORMAS NO COLÉGIO ESTADUAL JOÃO XXIII, NO MUNICÍPIO DE JANIÓPOLI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DO FUNDO ROTATIVO - PROGRAMA DE PROJETOS DE RECURSOS DESCENTRALIZADOS PARA EXECUÇÃO DE REFORMAS NO COLÉGIO ESTADUAL JOÃO MAFFEI ROSA, NO MUNICÍPIO DE JURANDA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26T21:19:00Z</dcterms:modified>
  <cp:revision>860</cp:revision>
  <dc:subject/>
  <dc:title>1º SESSÃO LEGISLATIVA DA 17ª LEGISLATURA</dc:title>
</cp:coreProperties>
</file>