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592520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8959932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2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73, DA LEI Nº 4.978, DE 05 DE DEZEMBRO DE 1964. (CONSELHO ESTADUAL DE EDUCAÇÃO DO PARANÁ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ERCIAL, INDUSTRIAL E AGROPECUÁRIA DE ARAUCÁRIA – ACIAA, COM SEDE E FORO NO MUNICÍPIO DE ARAUCÁR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, A ASSOCIAÇÃO DO IMACULADO CORAÇÃO DE MARIA, COM SEDE E FORO NO MUNICÍPIO DE CIANOR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QUE O GOVERNO DO ESTADO DO PARANÁ CONSTRUA OBRAS, BEM COMO LIBERE FINANCIAMENTO PARA TAL FIM, SOBRE MALHA FERROVIÁRIA INSTALA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20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NISHIMORI E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“JOSÉ CARLOS DE CARLI”, O TRECHO DA ESTRADA ESTADUAL PR-454, QUE LIGA ASTORGA À JAGUAPITÃ, NUMA EXTENSÃO DE 21 K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RIO PARANAPANEM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QUARELA, COM SEDE NO MUNICÍPIO DE CURITIBA, COMARCA DA REGIÃO METROPOLITANA DE CURITIBA FORO CENT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0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ALAÇÃO DE DETECTORES DE METAIS EM TERMINAIS RODOVIÁRI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NORMATIZA A INCLUSÃO DO GÊNERO FEMININO, ONDE COUBER, NO USO DA LINGUAGEM PARA CARGOS NA ADMINISTRAÇÃO PÚBL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, A ASSOCIAÇÃO DE PROTEÇÃO DOS ANIMAIS, NO MEIO AMBIENTE E DO DIREITO HUMANO, COM SEDE E FORO NO MUNICÍPIO DE GUAÍ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DEFICIENTES FÍSICOS AMDF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FRENTE INTERPARLAMENTAR PARANÁ – TUCUMÁN, ESTABELECENDO PARCERIA ENTRE A ASSEMBLÉIA LEGISLATIVA DO PARANÁ E A HONORABLE LEGISLATURA DE TUCUMÁN (ARGENTINA)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11T11:31:00Z</dcterms:modified>
  <cp:revision>49</cp:revision>
  <dc:subject/>
  <dc:title>1º SESSÃO LEGISLATIVA DA 16ª LEGISLATURA</dc:title>
</cp:coreProperties>
</file>