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3961705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77478752" r:id="rId4"/>
        </w:object>
      </w:r>
      <w:r>
        <w:rPr>
          <w:rFonts w:cs="Arial" w:ascii="Arial" w:hAnsi="Arial"/>
          <w:b/>
          <w:color w:val="000000"/>
          <w:sz w:val="36"/>
        </w:rPr>
        <w:t>1º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59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</w:rPr>
      </w:pPr>
      <w:r>
        <w:rPr>
          <w:rFonts w:cs="Arial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</w:rPr>
      </w:pPr>
      <w:r>
        <w:rPr>
          <w:rFonts w:eastAsia="Arial Unicode MS" w:cs="Arial" w:ascii="Arial" w:hAnsi="Arial"/>
          <w:b/>
          <w:color w:val="000000"/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PARA O DIA 06 DE JULH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iCs w:val="false"/>
          <w:sz w:val="32"/>
        </w:rPr>
      </w:pPr>
      <w:r>
        <w:rPr>
          <w:rFonts w:cs="Arial" w:ascii="Arial" w:hAnsi="Arial"/>
          <w:b/>
          <w:i w:val="false"/>
          <w:iCs w:val="false"/>
          <w:sz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iCs/>
          <w:sz w:val="32"/>
        </w:rPr>
      </w:pPr>
      <w:r>
        <w:rPr>
          <w:rFonts w:cs="Arial" w:ascii="Arial" w:hAnsi="Arial"/>
          <w:b/>
          <w:i/>
          <w:iCs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7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CAÍTO QUINTANA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ISCIPLINA A OBRIGATORIEDADE DE TRANSPARÊNCIA, POR MEIO DE DIVULGAÇÃO ELETRÔNICA, PELAS ENTIDADES PRIVADAS DE UTILIDADE PÚBLICA OU NÃO, QUE RECEBAM RECURSOS PÚBLICOS A TÍTULO DE SUBVENÇÃO E AUXÍLIO, OU PARCERIAS COM MUNICÍPIOS OU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SCALIZAÇÃO DA ALEP E ASSUNTOS MUNICIPAIS E COMISSÃO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.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VOTAÇÃO EM: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9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HERMA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(ANEXO PROJETO DE LEI Nº364 – DEPUTADO BERNARDO RIBAS CARLI)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 xml:space="preserve">DETERMINA A RESERVA DE VAGAS PARA PESSOAS COM DEFICIÊNCIA, NOS CONTRATOS DE TERCERIZAÇÃO DE SERVIÇOS PÚBLICOS. 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IREITOS HUMANOS E CIDADANIA E COMISSÃO DE INDÚSTRIA E COMÉRCIO.</w:t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MENDA DE PLENÁRIO COM PARECER FAVORÁVEL DA C.C.J. NA FORMA DA SUBEMENDA.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00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DOUGLAS FABRÍCIO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24"/>
          <w:lang w:val="pt-BR"/>
        </w:rPr>
      </w:pPr>
      <w:r>
        <w:rPr>
          <w:rFonts w:cs="Arial" w:ascii="Arial" w:hAnsi="Arial"/>
          <w:szCs w:val="24"/>
          <w:lang w:val="pt-BR"/>
        </w:rPr>
        <w:t>DECLARA DE UTILIDADE PÚBLICA O OBSERVATÓRIO SOCIAL DE CAMPO MOURÃO, COM SEDE E FORO NO MUNICÍPIO DE CAMPO MOURÃO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t-BR"/>
        </w:rPr>
      </w:pPr>
      <w:r>
        <w:rPr>
          <w:rFonts w:cs="Arial" w:ascii="Arial" w:hAnsi="Arial"/>
          <w:b/>
          <w:bCs/>
          <w:sz w:val="32"/>
          <w:szCs w:val="32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32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9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FICAM ESTABELECIDAS, EM CUMPRIMENTO AO DISPOSTO NO ART. 133, § 3º DA CONSTITUIÇÃO DO ESTADO DO PARANÁ E NA LEI COMPLEMENTAR Nº 101, DE 04 DE MAIO DE 2000, AS DIRETRIZES ORÇAMENTÁRIAS DO ESTADO PARA O EXERCÍCIO DE 2012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  <w:t>ITEM 0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REDAÇÃO FINAL DO PROJETO DE LEI Nº 45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22/11.</w:t>
      </w:r>
    </w:p>
    <w:p>
      <w:pPr>
        <w:pStyle w:val="BodyText3"/>
        <w:overflowPunct w:val="true"/>
        <w:autoSpaceDE w:val="true"/>
        <w:rPr>
          <w:rFonts w:ascii="Arial" w:hAnsi="Arial" w:cs="Arial"/>
          <w:szCs w:val="32"/>
          <w:lang w:val="pt-BR"/>
        </w:rPr>
      </w:pPr>
      <w:r>
        <w:rPr>
          <w:rFonts w:cs="Arial" w:ascii="Arial" w:hAnsi="Arial"/>
          <w:szCs w:val="32"/>
          <w:lang w:val="pt-BR"/>
        </w:rPr>
        <w:t>AUTORIZA O PODER EXECUTIVO A EFETUAR A DOAÇÃO, AO MUNICÍPIO DE CRUZEIRO DO OESTE, DO IMÓVEL QUE ESPECIFICA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pt-BR"/>
        </w:rPr>
      </w:pPr>
      <w:r>
        <w:rPr>
          <w:rFonts w:cs="Arial" w:ascii="Arial" w:hAnsi="Arial"/>
          <w:b/>
          <w:bCs/>
          <w:sz w:val="32"/>
          <w:szCs w:val="32"/>
          <w:lang w:val="pt-BR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6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419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A DEPUTADA CANTORA MARA LIM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ANO DE 2011 COMO O ANO DO CENTENÁRIO DA IGREJA EVANGÉLICA ASSEMBLEIA DE DEUS DO BRASIL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7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2ª DISCUSSÃO DO PROJETO DE LEI Nº 532/11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color w:val="000000"/>
          <w:sz w:val="32"/>
          <w:szCs w:val="32"/>
        </w:rPr>
        <w:t>AUTORIA DA PROCURADORIA GERAL DE JUSTIÇA – OFÍCIO Nº 1143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REAJUSTA O VENCIMENTO BÁSICO DOS SERVIDORES DO MINISTÉRIO PÚBLICO DO ESTADO PARANÁ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8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064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STEPHANES JUNIO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(ANEXO PROJETO DE LEI Nº 152/11 – DEPUTADO MARCELO RANGEL)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S JOGOS PARADESPORTIVOS DO ESTADO DO PARANÁ, E DÁ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, COMISSÃO DE EDUCAÇÃO, CULTURA, ESPORTE E LAZER E COMISSÃO DE DIREITOS HUMANOS E CIDADANIA.</w:t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09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86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LUIZ EDUARDO CHEID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OS REQUISITOS A SEREM SEGUIDOS PARA A DECLARAÇÃO DE UTILIDADE PÚBLICA E ADOTA OUTRAS PROVIDÊNCI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OS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0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29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FABIO CAMRGO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O DIA ESTADUAL DOS TRABALHADORES EM TURISMO, HOSPEDAGEM, GASTRONOMIA, ENTRETENIMENTO, DIVERSÃO E LAZ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TURISM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.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1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18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DR. BATISTA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CONCEDE TÍTULO DE CIDADÃO BENEMÉRITO DO ESTADO DO PARANÁ AO DOUTOR EDMILSON ANTONIO DE LIM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2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392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DEPUTADO NELSON JUSTUS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NORMAS PARA AS COMPRAS PÚBLICAS PELO SISTEMA “REGISTRO DE PREÇO”, NA FORMA QUE ESPECIFIC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ES FAVORÁVEIS DA C.C.J. E COMISSÃO DE FINANÇAS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3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90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25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A COMPANHIA PARANAENSE DE ENERGIA – COPEL A EFETUAR A PERMUTA, COM O MUNICÍPIO DE FOZ DO IGUAÇU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4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491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11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PERMUTA, COM O MUNICÍPIO DE MARINGÁ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Cs w:val="false"/>
          <w:i w:val="false"/>
          <w:i w:val="false"/>
          <w:iCs w:val="false"/>
          <w:sz w:val="32"/>
          <w:szCs w:val="32"/>
          <w:u w:val="single"/>
        </w:rPr>
      </w:pPr>
      <w:r>
        <w:rPr>
          <w:bCs w:val="false"/>
          <w:i w:val="false"/>
          <w:iCs w:val="false"/>
          <w:sz w:val="32"/>
          <w:szCs w:val="32"/>
          <w:u w:val="single"/>
        </w:rPr>
        <w:t>ITEM 15</w:t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1ª DISCUSSÃO DO PROJETO DE LEI Nº 503/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AUTORIA DO PODER EXECUTIVO – MENSAGEM Nº 030/11.</w:t>
      </w:r>
    </w:p>
    <w:p>
      <w:pPr>
        <w:pStyle w:val="Normal"/>
        <w:ind w:right="180" w:hanging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UTORIZA O PODER EXECUTIVO A EFETUAR A PERMUTA, COM O MUNICÍPIO DE PONTA GROSSA, DO IMÓVEL QU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  <w:t>PARECER FAVORÁVEL DA C.C.J..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06/07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SS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RARU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NTON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GUAPIR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FÊNIX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CAMBI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4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BRASILÂNDI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BOA VENTURA DO SÃO ROQU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KIELSE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MPRA DE UMA VIATURA DA POLÍCIA MILITAR E UMA VIATURA DA POLÍCIA CIVIL, PARA O MUNICÍPIO DE XAMB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O PROJETO VIA DA LOUÇA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IMPLANTAÇÃO DE LOMBADA NA PR – 431, NO MUNICÍPIO DE JACAREZINH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QUISIÇÃO DE CALCÁRIO DOLOMÍTICO “C” QUE SERÁ DESTINADO AOS PEQUENOS AGRICULTORES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URSOS PROFISSIONALIZANTES PARA OS JOVENS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LAMA ASFÁLTICA PARA PAVIMENTAÇÃO DE RUAS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UMA AMBULÂNCIA U.T.I. PARA O MUNICÍPIO DE TERRA ROX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/>
      </w:pPr>
      <w:r>
        <w:rPr>
          <w:rFonts w:eastAsia="Arial" w:cs="Arial" w:ascii="Arial" w:hAnsi="Arial"/>
          <w:b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PAE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5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CALCÁRIO PARA 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MATERIAL ESPORTIVO PARA OS ALUNOS D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MELHORIAS NA QUADRA COBERTA DA ESCOLA ESTADUAL DE IOLÓPOLIS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LIBERAÇÃO DE UMA ACADEMIA DA TERCEIRA IDADE PARA O DISTRITO DR. ANTONIO PARANHOS, NO MUNICÍPIO DE SÃO JORGE D’OESTE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ONSTRUÇÃO DE QUADRAS ESPORTIVAS NOS DISTRITOS DE NOVA SANTANA E IOLÓPOLIS,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COSNTRUÇÃO DE UMA CANCHA DE BOCHA NO JARDIM AEROPORTO,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O MAGR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ITAPERU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69 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DOUTOR ULY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3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4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5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6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7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8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A LAP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79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0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ONTENDA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1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482/11</w:t>
      </w:r>
    </w:p>
    <w:p>
      <w:pPr>
        <w:pStyle w:val="Normal"/>
        <w:tabs>
          <w:tab w:val="clear" w:pos="708"/>
          <w:tab w:val="left" w:pos="1960" w:leader="none"/>
        </w:tabs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E ESTUDOS PARA INSTALAÇÃO DE UMA ACADEMIA DA TERCEIRA IDADE, NO MUNICÍPIO DE QUATRO BARRAS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QUE INCLUA O TRECHO DA PR – 180, QUE LIGA OS MUNICÍPIOS DE GOIOERÊ E CRUZEIRO DO OESTE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QUE INCLUA O TRECHO DA PR – 567, QUE LIGA O MUNICÍPIO DE ARARUNA ATÉ O TREVO NA PR – 323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QUE INCLUA O TRECHO DA PR – 082, QUE LIGA O MUNICÍPIO DE QUINTA DO SOL ATÉ A PONTE DO RIO CORUMBATAÍ, NO PROGRAMA DE CONSERVAÇÃO PERIÓDICA DE RODOVIA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ATENDA AS NECESSIDADES NA ÁREA DA SEGURANÇA PÚBLICA NO MUNICÍPIO DE SÃO JOÃO DO IV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MELHORIAS NO ACOSTAMENTO DA RODOVI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PR – 182 NO MUNICÍPIO DE MARIP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S COMPANHIAS DE TELEFONIA TIM, VIVO, CLARO, E OI, O ATENDIMENTO ESPECIAL A NECESSIDADE DE INSTALAÇÃO DE UMA TORRE DE TELEFONE MÓVEL NO DISTRITO DE PARAÍSO DO SUL, NO MUNICÍPIO DE BARBOSA FERRAZ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O DER MELHORIAS NO TREVO DE ACESSO AO MUNICÍPIO DE MARIPÁ NA PR – 182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FORNECIMENTO DE UM MICRO-ÔNIBUS PARA O TRANSPORTE DE ALUNOS COM NECESSIDADES ESPECIAIS DA APAE DE ALTO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0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QUE DISPONIBILIZE DUAS VIATURAS PARA O ATENDIMENTO DAS NECESSIDADES DA POLÍCIA MILITAR E DA POLÍCIA CIVIL, NO MUNICÍPIO DE BARBOSA FERRAZ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À PROVOPAR DOAÇÃO DE COBERTORES PARA ATENDIMENTO DAS FAMÍLIAS CARENTES, NO MUNICÍPIO DE SANTO ANTONIO DO CAIU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OUGLAS FABRÍCI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À PROVOPAR A INCLUSÃO DO MUNICÍPIO DE GUAIRAÇÁ NO PROGRAMA ESPALHE CALOR, COM DOAÇÃO DE COBERTORES PARA ATENDIMENTO DAS FAMÍLIAS CARENT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RIAÇÃO DE UM CENTRO DE TRANSPLANTE EM LONDRIN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ONSTRUÇÃO DE UMA PASSARELA NA PR 170 KM 5, ENTRE OS BAIRROS BOQUEIRÃO E MADEIRIT, NO MUNICÍPIO DE GUARAPUAV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VERA CRUZ DO OESTE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ITAIPULÂNDI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TRÊS BARRAS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GUAIR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GUARANIAÇU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1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BOA ESPERANÇA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FORMOSA DO OESTE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INSTALAÇÃO DE ILUMINAÇÃO PÚBLICA DO CAMPO DE FUTEBOL SUIÇO, NO MUNICÍPIO DE SERRAN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DELINO RIBEIRO SILV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NCLUSÃO DO MUNICÍPIO DE ASSIS CHATEAUBRIND NO PROGRAMA MORAR BEM PARANÁ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ELTON WELTER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SENÇÃO DOS VEÍCULOS OFICIAIS PERTENCENTES À UNIVERSIDADE FEDERAL DO PARANÁ, DO PAGAMENTO DE TARIFAS NA TRAVESSIA DA BAÍA DE GUARATUBA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O AUMENTO DO EFETIVO DA POLÍCIA MILITAR E CIVIL NO MUNICÍPIO DE LARANJEIRAS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AO MUNICÍPIO DE JUNDIAÍ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AO MUNICÍPIO DE URAÍ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COBERTORES AO MUNICÍPIO DE CARL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DOAÇÃO DE UMA VAN AO MUNICÍPIO DE CARLÓPOLI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2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INSTALAÇÃO DE ILUMINAÇÃO E VESTIÁRIO COM BANHEIROS NO CAMPO DE FUTEBOL SUIÇO NO BAIRRO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BARRACÃO INDUSTRIAL PARA ATENDER A COMUNIDADE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1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UMA CANCHA DE MALHA NO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2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MARLA TURECK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RECURSOS PARA A CONSTRUÇÃO DE UM CENTRO DE MÚLTIPLO USO PARA ATENDER AS COMUNIDADES DO JARDIM AEROPORTO, NO MUNICÍPIO DE CAMPO MOURÃ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3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ITAPERUÇU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4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LARANJEIRAS DO SU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5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TUNAS DO PARANÁ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2"/>
          <w:szCs w:val="32"/>
        </w:rPr>
        <w:t xml:space="preserve"> </w:t>
      </w:r>
      <w:r>
        <w:rPr>
          <w:rFonts w:cs="Arial" w:ascii="Arial" w:hAnsi="Arial"/>
          <w:b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6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MORRET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7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LARANJAL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8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JAGUARIAÍVA.</w:t>
      </w:r>
    </w:p>
    <w:p>
      <w:pPr>
        <w:pStyle w:val="Normal"/>
        <w:jc w:val="both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39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IMBAÚ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INDICAÇÃO Nº 1440/11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KIELSE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CESSÃO DE UMA VIATURA DA POLÍCIA MILITAR E UMA VIATURA DA POLÍCIA CIVIL, PARA O MUNICÍPIO DE BOA ESPERANÇA.</w:t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er</cp:lastModifiedBy>
  <cp:lastPrinted>2011-07-06T09:36:00Z</cp:lastPrinted>
  <dcterms:modified xsi:type="dcterms:W3CDTF">2011-07-06T12:53:00Z</dcterms:modified>
  <cp:revision>38</cp:revision>
  <dc:subject/>
  <dc:title>1º SESSÃO LEGISLATIVA DA 17ª LEGISLATURA</dc:title>
</cp:coreProperties>
</file>