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787756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QUANTITATIVO DOS CARGOS E FUNÇÕES EM CONFIANÇA QUE ESPECIFICA, NO ÂMBITO DA UNIVERSIDADE ESTADUAL DO PARANÁ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3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A COMISSÃO DE INDÚSTRIA E COMÉRC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FEMININA DE COMBATE AO CÂNCER DE RIO NEGRO E MAF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MINISTÉRIO PÚBLICO </w:t>
      </w:r>
      <w:r>
        <w:rPr>
          <w:rFonts w:cs="Arial" w:ascii="Arial" w:hAnsi="Arial"/>
          <w:b/>
          <w:sz w:val="32"/>
          <w:szCs w:val="32"/>
        </w:rPr>
        <w:t>– OFÍCIO Nº11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ROCURADOR-GERAL DE JUSTIÇA A CONCEDER A GRATIFICAÇÃO INSTITUÍDA PELA LEI Nº 17.172, DE 24 DE MAIO DE 2012, AOS POLICIAIS CIVIS E MILITARES QUE INTEGRAM O GRUPO DE ATUAÇÃO ESPECIAL DE COMBATE AO CRIME ORGANIZADO - GAECO E A SEGURANÇA INSTITUCIONAL DO MINISTÉRIO PÚBLICO,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26T14:15:00Z</dcterms:modified>
  <cp:revision>1297</cp:revision>
  <dc:subject/>
  <dc:title>1º SESSÃO LEGISLATIVA DA 17ª LEGISLATURA</dc:title>
</cp:coreProperties>
</file>