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1776450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10522635" r:id="rId4"/>
        </w:object>
      </w:r>
      <w:r>
        <w:rPr>
          <w:rFonts w:cs="Arial" w:ascii="Arial" w:hAnsi="Arial"/>
          <w:b/>
          <w:color w:val="000000"/>
          <w:sz w:val="32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32"/>
        </w:rPr>
        <w:t>01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Arial" w:ascii="Arial" w:hAnsi="Arial"/>
          <w:b/>
          <w:color w:val="000000"/>
          <w:sz w:val="32"/>
        </w:rPr>
        <w:t>PARA O DIA 07 DE NOVEMB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Arial" w:ascii="Arial" w:hAnsi="Arial"/>
          <w:b/>
          <w:color w:val="000000"/>
          <w:sz w:val="32"/>
        </w:rPr>
        <w:t>SEGUNDA – FEIR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3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37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S CARGOS DE PROVIMENTO EM COMISSÃO QUE ESPECIFICA, NA ESTRUTURA DO QUADRO DE SERVIDORES DO PODER JUDICIÁRIO VINCULADO À SECRETARIA DO TRIBUNAL DE JUSTIÇA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ind w:right="18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5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1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A LEI Nº 11.019 DE 27 DE DEZEMBRO DE 1994, QUE OBJETIVA A ALTERAÇÃO DA TABELA DE TAXAS RELATIVA AOS SERVIÇOS DO DEPARTAMENTO DE TRÃNSITO DO PARANÁ - DETRAN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EGURANÇA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39/20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O FUNDO ESPECIAL DE SEGURANÇA PÚBLICA, NA FORMA QUE ESPECIF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E COMISSÃO DE FINANÇAS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6:35:00Z</dcterms:created>
  <dc:creator>EILLEEN/MARIO</dc:creator>
  <dc:description/>
  <cp:keywords/>
  <dc:language>en-US</dc:language>
  <cp:lastModifiedBy>Usuario</cp:lastModifiedBy>
  <cp:lastPrinted>2011-11-07T16:30:00Z</cp:lastPrinted>
  <dcterms:modified xsi:type="dcterms:W3CDTF">2011-11-07T20:03:00Z</dcterms:modified>
  <cp:revision>435</cp:revision>
  <dc:subject>PLENÁRIO</dc:subject>
  <dc:title>ordemEXT.doc </dc:title>
</cp:coreProperties>
</file>