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013283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E SUB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V DO § 3º DO ART.189 DA LEI Nº 6.174, DE 16 DE NOVEMBRO DE 1970, QUE ESTABELECE O REGIME JURÍDICO DOS FUNCIONÁRIOS CIVIS DO PODER EXECUTIVO DO ESTADO PARANÁ INCLUÍDO PELA LEI COMPLEMENTAR Nº 104, DE 07 DE JULHO DE 2004, CONFORM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O IMÓVEL À ASSOCIAÇÃO DO DEFICIENTE MOTOR, MANTENEDORA DA ESCOLA DE EDUCAÇÃO ESPECIAL VIVIAN MARÇ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15T21:28:00Z</dcterms:modified>
  <cp:revision>1308</cp:revision>
  <dc:subject/>
  <dc:title>1º SESSÃO LEGISLATIVA DA 17ª LEGISLATURA</dc:title>
</cp:coreProperties>
</file>